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olker Lilienthal  „Helden der Aufklärung?“ </w:t>
      </w:r>
      <w:r>
        <w:rPr>
          <w:b w:val="false"/>
          <w:sz w:val="24"/>
        </w:rPr>
        <w:t>(1984)</w:t>
      </w:r>
    </w:p>
    <w:p>
      <w:pPr>
        <w:pStyle w:val="Normal"/>
        <w:rPr>
          <w:b/>
          <w:b/>
          <w:sz w:val="24"/>
        </w:rPr>
      </w:pPr>
      <w:r>
        <w:rPr>
          <w:b/>
          <w:sz w:val="24"/>
        </w:rPr>
      </w:r>
    </w:p>
    <w:p>
      <w:pPr>
        <w:pStyle w:val="Normal"/>
        <w:rPr>
          <w:b/>
          <w:b/>
        </w:rPr>
      </w:pPr>
      <w:r>
        <w:rPr>
          <w:b/>
        </w:rPr>
        <w:t>Auskunft über Journalisten: in der neuen Literatur (I)</w:t>
      </w:r>
    </w:p>
    <w:p>
      <w:pPr>
        <w:pStyle w:val="Normal"/>
        <w:rPr>
          <w:b/>
          <w:b/>
        </w:rPr>
      </w:pPr>
      <w:r>
        <w:rPr>
          <w:b/>
        </w:rPr>
      </w:r>
    </w:p>
    <w:p>
      <w:pPr>
        <w:pStyle w:val="Normal"/>
        <w:numPr>
          <w:ilvl w:val="0"/>
          <w:numId w:val="2"/>
        </w:numPr>
        <w:rPr>
          <w:b/>
          <w:b/>
        </w:rPr>
      </w:pPr>
      <w:r>
        <w:rPr>
          <w:b/>
        </w:rPr>
        <w:t>Dokument oder Fiktion:</w:t>
      </w:r>
    </w:p>
    <w:p>
      <w:pPr>
        <w:pStyle w:val="Normal"/>
        <w:rPr/>
      </w:pPr>
      <w:r>
        <w:rPr/>
        <w:t xml:space="preserve">Über das Bild von Journalisten das in fiktionalen Texten verbreitet wird. </w:t>
        <w:br/>
        <w:t>Der Journalisten-Roman ist dabei für den Mittelständler das, was der Arzt-Roman für die einfache Hausfrau ist: ein Ort der Tagträume (der Journalist, als eine Figur, die eine Aura von Abenteuer, Exotik und Prestige besitzt).</w:t>
        <w:br/>
      </w:r>
    </w:p>
    <w:p>
      <w:pPr>
        <w:pStyle w:val="Normal"/>
        <w:rPr/>
      </w:pPr>
      <w:r>
        <w:rPr/>
        <w:t>Cecilia von Studtnitz, Dissertation „Der Journalist in der Literatur“:</w:t>
        <w:br/>
        <w:t xml:space="preserve">183 empirische Belege (183 „Fälle“ in 110 literarischen Werken) von Goethes </w:t>
      </w:r>
      <w:r>
        <w:rPr>
          <w:i/>
        </w:rPr>
        <w:t xml:space="preserve">Clavigo, </w:t>
      </w:r>
      <w:r>
        <w:rPr/>
        <w:t xml:space="preserve">1774, bis  Bölls </w:t>
      </w:r>
      <w:r>
        <w:rPr>
          <w:i/>
        </w:rPr>
        <w:t>Verlorene Ehre der Katharina Blum</w:t>
      </w:r>
      <w:r>
        <w:rPr/>
        <w:t>, 1974.</w:t>
        <w:br/>
        <w:t xml:space="preserve">Gegen Ende dieses Zeitraumes (1974) wandelte sich das Bild des Journalisten: weg vom idealistischen Aufklärer und Kritiker hin zum opportunistischen, Geld (Nachfrage) orientierten/geleiteten Wortproduzenten. </w:t>
        <w:br/>
        <w:t>Letztendlich ergab sich aus ihrer Studie aber ein überaus positives Bild von Journalisten.</w:t>
        <w:br/>
        <w:t>Probleme der Studie ergaben sich hauptsächlich aus der Tatsache, dass v. Studtnitz nur nach der Realität in den Texten suchte, dabei nicht wahrnahm, dass Literatur nicht nur die reine Widerspiegelung von Realität, sondern auch eine bestimmte Wahrnehmung von Realität sein kann.</w:t>
      </w:r>
    </w:p>
    <w:p>
      <w:pPr>
        <w:pStyle w:val="Normal"/>
        <w:rPr/>
      </w:pPr>
      <w:r>
        <w:rPr/>
      </w:r>
    </w:p>
    <w:p>
      <w:pPr>
        <w:pStyle w:val="Normal"/>
        <w:rPr/>
      </w:pPr>
      <w:r>
        <w:rPr/>
        <w:t>Maria Knippel, Studie über 31 deutsche Prosatexte (1977-1983):</w:t>
        <w:br/>
        <w:t xml:space="preserve">Studie dokumentiert den Bewußtseinswandel in den literarischen Texten: „Ernüchterung, Resignation, Zweifel machen der berufsbedingten Selbstüberschätzung Platz“. „Die fiktiven Helden werden zu Aussteigern aus dem Medienbetrieb“.  Und: „ 1/6 (der Fälle) überdenkt die Berufsrolle vollkommen neu“. Prosa wird journalismuskritischer. </w:t>
        <w:br/>
      </w:r>
    </w:p>
    <w:p>
      <w:pPr>
        <w:pStyle w:val="Normal"/>
        <w:numPr>
          <w:ilvl w:val="0"/>
          <w:numId w:val="2"/>
        </w:numPr>
        <w:rPr>
          <w:b/>
          <w:b/>
        </w:rPr>
      </w:pPr>
      <w:r>
        <w:rPr>
          <w:b/>
        </w:rPr>
        <w:t>Apologie der Praxis:</w:t>
      </w:r>
    </w:p>
    <w:p>
      <w:pPr>
        <w:pStyle w:val="Normal"/>
        <w:rPr/>
      </w:pPr>
      <w:r>
        <w:rPr/>
        <w:t>Aufzählung verschiedener Erzählweisen:</w:t>
      </w:r>
    </w:p>
    <w:p>
      <w:pPr>
        <w:pStyle w:val="Normal"/>
        <w:numPr>
          <w:ilvl w:val="0"/>
          <w:numId w:val="3"/>
        </w:numPr>
        <w:rPr/>
      </w:pPr>
      <w:r>
        <w:rPr/>
        <w:t>In der Unterhaltungsliteratur erscheint der Journalismus als ein Dschungel der Konkurrenz, „dort ist ein Mann noch Mann“, ein „Macher“, der Kämpfer um Macht und Einfluß</w:t>
      </w:r>
    </w:p>
    <w:p>
      <w:pPr>
        <w:pStyle w:val="Normal"/>
        <w:numPr>
          <w:ilvl w:val="0"/>
          <w:numId w:val="4"/>
        </w:numPr>
        <w:rPr/>
      </w:pPr>
      <w:r>
        <w:rPr/>
        <w:t>Journalisten als getrieben „von so etwas, wie der Unruhe des Söldners“</w:t>
      </w:r>
    </w:p>
    <w:p>
      <w:pPr>
        <w:pStyle w:val="Normal"/>
        <w:numPr>
          <w:ilvl w:val="0"/>
          <w:numId w:val="4"/>
        </w:numPr>
        <w:rPr/>
      </w:pPr>
      <w:r>
        <w:rPr/>
        <w:t xml:space="preserve">Als Krisenmanager: „selbst zu handeln statt zu reden“ sei die Traumerfüllung aller </w:t>
      </w:r>
      <w:r>
        <w:rPr>
          <w:i/>
        </w:rPr>
        <w:t>wirklich engagierten</w:t>
      </w:r>
      <w:r>
        <w:rPr/>
        <w:t xml:space="preserve"> Journalisten</w:t>
      </w:r>
    </w:p>
    <w:p>
      <w:pPr>
        <w:pStyle w:val="Normal"/>
        <w:numPr>
          <w:ilvl w:val="0"/>
          <w:numId w:val="4"/>
        </w:numPr>
        <w:rPr/>
      </w:pPr>
      <w:r>
        <w:rPr/>
        <w:t>Kämpfer für Ideale, Aufrechterhalter von Moral; der Zweck heiligt dabei immer die Mittel</w:t>
      </w:r>
    </w:p>
    <w:p>
      <w:pPr>
        <w:pStyle w:val="Normal"/>
        <w:numPr>
          <w:ilvl w:val="0"/>
          <w:numId w:val="4"/>
        </w:numPr>
        <w:rPr/>
      </w:pPr>
      <w:r>
        <w:rPr/>
        <w:t>Journalisten als Traummacher: „wir bringen großes Leben in alle Wohnstuben“.</w:t>
      </w:r>
    </w:p>
    <w:p>
      <w:pPr>
        <w:pStyle w:val="Normal"/>
        <w:rPr/>
      </w:pPr>
      <w:r>
        <w:rPr/>
      </w:r>
    </w:p>
    <w:p>
      <w:pPr>
        <w:pStyle w:val="Normal"/>
        <w:numPr>
          <w:ilvl w:val="0"/>
          <w:numId w:val="2"/>
        </w:numPr>
        <w:rPr>
          <w:b/>
          <w:b/>
        </w:rPr>
      </w:pPr>
      <w:r>
        <w:rPr>
          <w:b/>
        </w:rPr>
        <w:t>Kritik der Praxis:</w:t>
      </w:r>
    </w:p>
    <w:p>
      <w:pPr>
        <w:pStyle w:val="Normal"/>
        <w:rPr/>
      </w:pPr>
      <w:r>
        <w:rPr/>
        <w:t>Von der Einflußnahme der politischen und ökonomischen Machthaber auf die journalistische Arbeit wird in der Literatur oft geschrieben.  „Was in den tagesaktuellen Medien nicht gesagt werden kann, muß ausweichen auf die Scheinfiktionalität des Mediums Buch“.</w:t>
        <w:br/>
        <w:t>Der unbeugsame Kampf der Journalisten, in Print- wie in den Rundfunkmedien, die Entdeckungen in ihren Berichten gegen die modernen Formen der Zensur („Schere im Kopf“) durchzusetzen, gegen Chefs und Kollegen, dabei dem Druck der Parteien, Verbände und Anzeigenkunden zu widerstehen, ist ein beliebtes Motiv.</w:t>
      </w:r>
    </w:p>
    <w:p>
      <w:pPr>
        <w:pStyle w:val="Normal"/>
        <w:rPr/>
      </w:pPr>
      <w:r>
        <w:rPr/>
        <w:t xml:space="preserve">Hier erfüllt der Journalist sein Wächteramt als „Vierte Gewalt“ im Staat noch konsequent bis zum persönlichen Scheitern (Alkoholismus, Selbstmord, zerrüttete Ehen). </w:t>
        <w:br/>
        <w:t>Journalistische Arbeit wird oft zum kriminalistischen Handwerk, der Reporter schlüpft in die Rolle eines ermittelnden Detektivs. Mord und Korruption sind allgegenwärtig.</w:t>
      </w:r>
    </w:p>
    <w:p>
      <w:pPr>
        <w:pStyle w:val="Normal"/>
        <w:rPr/>
      </w:pPr>
      <w:r>
        <w:rPr/>
      </w:r>
    </w:p>
    <w:p>
      <w:pPr>
        <w:pStyle w:val="Normal"/>
        <w:rPr/>
      </w:pPr>
      <w:r>
        <w:rPr/>
        <w:t>Doch der Druck auf die Romanfigur Journalist kommt nicht nur von Aussen. In sich selbst, haben sie mit ihrer „Wehleidigkeit und berufsbedingter Selbstüberschätzung“ zu kämpfen.</w:t>
      </w:r>
    </w:p>
    <w:p>
      <w:pPr>
        <w:pStyle w:val="Normal"/>
        <w:rPr/>
      </w:pPr>
      <w:r>
        <w:rPr/>
        <w:t>(ich kann es mir nicht erklären, so geht es nun weiter:)</w:t>
      </w:r>
    </w:p>
    <w:p>
      <w:pPr>
        <w:pStyle w:val="Normal"/>
        <w:rPr/>
      </w:pPr>
      <w:r>
        <w:rPr/>
        <w:t>„</w:t>
      </w:r>
      <w:r>
        <w:rPr/>
        <w:t xml:space="preserve">Diese falsche Empfindlichkeit führt zu einer Überschätzung der Macht der Herrschenden. Erneut konstituiert sich der Zusammenhang zwischen Angst und politischer Apathie als eine freiwillige Selbstzensur, die real gar nicht notwendig wäre.“ </w:t>
      </w:r>
    </w:p>
    <w:p>
      <w:pPr>
        <w:pStyle w:val="Normal"/>
        <w:rPr/>
      </w:pPr>
      <w:r>
        <w:rPr/>
        <w:t>Eine persönliche Reaktion auf das Abnutzen der journalistischen Ideale in der Praxis (auch: Verlust von Illusionen) ist die Flucht in den Zynismus, das Abstumpfen von Empfindungen. Aus kritischen Moralisten werden so flexible Opportunisten.</w:t>
        <w:br/>
        <w:t>Hauptaufgabe der Figuren wird das Verdrängen der widrigen Realität. Abschalten ist selbst in ihrer Freizeit nicht mehr möglich.</w:t>
      </w:r>
    </w:p>
    <w:p>
      <w:pPr>
        <w:pStyle w:val="Normal"/>
        <w:rPr/>
      </w:pPr>
      <w:r>
        <w:rPr/>
      </w:r>
    </w:p>
    <w:p>
      <w:pPr>
        <w:pStyle w:val="Normal"/>
        <w:rPr/>
      </w:pPr>
      <w:r>
        <w:rPr/>
        <w:t>Ein Journalist „darf zwar rat-, nie aber sprachlos sein“, aus diesem Satz erklärt sich auch die literarische Kritik der (zur Fiktion neigenden) Eigendynamik der Medienarbeit. Weiße Stellen in der Zeitung müssen vermieden werden, so kommt es, dass das „Nachrichtenbild der Welt dieser voraus ist, und die Welt sich beeilen muß, ihre Fiktion einzuholen“.</w:t>
      </w:r>
    </w:p>
    <w:p>
      <w:pPr>
        <w:pStyle w:val="Normal"/>
        <w:rPr/>
      </w:pPr>
      <w:r>
        <w:rPr/>
        <w:t>Die Authentizität der Darstellung wird auf diese Art zweifelhaft, da vermutet werden kann, journalistische Versionen von  Ereignissen stellen immer nur scheinplausible Reduktionen einer massiven Komplexität dar.</w:t>
        <w:br/>
        <w:t>Die Darstellung des Elends in der Welt (Krieg, Hunger, etc.) erfolgt in einem Sinn, der den Rezipienten ohnmächtig davor stehen lässt, ohne Anleitung zu bieten, Widerstand hervorzurufen oder Eigeninitiative zu fördern. Letztendlich abstrahieren die Journalisten in einer Form, die unverantwortliche Distanz zum Gelesenen/Gesehenen schafft.</w:t>
      </w:r>
    </w:p>
    <w:p>
      <w:pPr>
        <w:pStyle w:val="Normal"/>
        <w:rPr>
          <w:b/>
          <w:b/>
        </w:rPr>
      </w:pPr>
      <w:r>
        <w:rPr>
          <w:b/>
        </w:rPr>
      </w:r>
    </w:p>
    <w:p>
      <w:pPr>
        <w:pStyle w:val="Normal"/>
        <w:numPr>
          <w:ilvl w:val="0"/>
          <w:numId w:val="2"/>
        </w:numPr>
        <w:rPr>
          <w:b/>
          <w:b/>
        </w:rPr>
      </w:pPr>
      <w:r>
        <w:rPr>
          <w:b/>
        </w:rPr>
        <w:t>Die neue Ethik:</w:t>
      </w:r>
    </w:p>
    <w:p>
      <w:pPr>
        <w:pStyle w:val="Normal"/>
        <w:rPr/>
      </w:pPr>
      <w:r>
        <w:rPr/>
        <w:t>Auf diese kritisierten Punkte reagiert die Literatur mit der Schaffung einer neuen Ethik: der Kategorie Betroffenheit.</w:t>
      </w:r>
    </w:p>
    <w:p>
      <w:pPr>
        <w:pStyle w:val="Normal"/>
        <w:rPr/>
      </w:pPr>
      <w:r>
        <w:rPr/>
        <w:t>Kritisiert wird das nur_beobachten der Journalisten, keinen festen, eigenen Standpunkt zu besitzen, im Prinzip meinungslos nur im Interesse eines Berichts an etwas teilzuhaben.</w:t>
      </w:r>
    </w:p>
    <w:p>
      <w:pPr>
        <w:pStyle w:val="Normal"/>
        <w:rPr/>
      </w:pPr>
      <w:r>
        <w:rPr/>
        <w:t>An diesem Punkt wird eine Rückbesinnung auf einen bereits abgelegten Begriff gefordert: Engagement. Journalisten sollen endlich wieder aus dem Leben zu schreiben, in dem sie auch selbst leben (z.B. Umweltschutz).</w:t>
      </w:r>
    </w:p>
    <w:p>
      <w:pPr>
        <w:pStyle w:val="Normal"/>
        <w:rPr/>
      </w:pPr>
      <w:r>
        <w:rPr/>
      </w:r>
    </w:p>
    <w:p>
      <w:pPr>
        <w:pStyle w:val="Normal"/>
        <w:rPr>
          <w:b/>
          <w:b/>
        </w:rPr>
      </w:pPr>
      <w:r>
        <w:rPr>
          <w:b/>
        </w:rPr>
        <w:t>Schlussfazit:</w:t>
      </w:r>
    </w:p>
    <w:p>
      <w:pPr>
        <w:pStyle w:val="Normal"/>
        <w:rPr/>
      </w:pPr>
      <w:r>
        <w:rPr/>
        <w:t>„</w:t>
      </w:r>
      <w:r>
        <w:rPr/>
        <w:t>Indem die Journalisten-Romane ein negatives Bild der journalistischen Arbeit zeichnen und in- dem dieses Bild von Berufsfremden, die immer auch betroffene Rezipienten sind, rezipiert wird, etablieren die literarischen Texte für den Journalismus einen verschärften Legitimationszwang.“</w:t>
      </w:r>
    </w:p>
    <w:p>
      <w:pPr>
        <w:pStyle w:val="Normal"/>
        <w:rPr/>
      </w:pPr>
      <w:r>
        <w:rPr/>
        <w:t>„</w:t>
      </w:r>
      <w:r>
        <w:rPr/>
        <w:t>Die Romane lassen sich lesen als Aufforderung zu verantwortlichem Berufshandeln,(...) sie rufen wach, was Journalismus sein könnte: eine Triebkraft im Projekt der Aufklärung und der Emanzipation der Menschheit“.</w:t>
      </w:r>
    </w:p>
    <w:p>
      <w:pPr>
        <w:pStyle w:val="Normal"/>
        <w:rPr>
          <w:b/>
          <w:b/>
          <w:sz w:val="28"/>
        </w:rPr>
      </w:pPr>
      <w:r>
        <w:rPr>
          <w:b/>
          <w:sz w:val="28"/>
        </w:rPr>
      </w:r>
    </w:p>
    <w:p>
      <w:pPr>
        <w:pStyle w:val="Normal"/>
        <w:rPr>
          <w:b/>
          <w:b/>
          <w:sz w:val="28"/>
        </w:rPr>
      </w:pPr>
      <w:r>
        <w:rPr>
          <w:b/>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kern w:val="2"/>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3z0">
    <w:name w:val="WW8Num3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nspezial">
    <w:name w:val="Sven spezial"/>
    <w:basedOn w:val="Normal"/>
    <w:qFormat/>
    <w:pPr>
      <w:ind w:left="709" w:hanging="709"/>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8:00Z</dcterms:created>
  <dc:creator>Sven Kunz</dc:creator>
  <dc:description>
Letztendlich ergab sich ein überaus positives Bild von Journalisten in den 183 Fällen. Volker Lilienthal  „Helden der Aufklärung?“Auskunft über Journalisten: in der neuen Literatur (I)Dokument oder Fiktion:Über das Bild von Journalisten das in fiktionalen Texten verbreitet wird (eine Figur, die eine Aura von Abenteuer, Exotik und Prestige besitzt). Doch der Druck auf die Romanfigur Journalist kommt nicht nur von Aussen. Maria Knippel, Studie über 31 deutsche Prosatexte (1977-1983):
Studie dokumentiert Bewußtseinswandel in den literarischen Texten: „Ernüchterung, Resignation, Zweifel machen der berufsbedingten Selbstüberschätzung Platz“. Letztendlich abstrahieren die Journalisten in einer Form, die unverantwortliche Distanz zum Gelesenen/Gesehenen schafft.</dc:description>
  <cp:keywords>journalist literatur realität studie fiktion</cp:keywords>
  <dc:language>en-US</dc:language>
  <cp:lastModifiedBy>Michael Stollberg</cp:lastModifiedBy>
  <dcterms:modified xsi:type="dcterms:W3CDTF">2000-02-09T14:58:00Z</dcterms:modified>
  <cp:revision>2</cp:revision>
  <dc:subject/>
  <dc:title>Volker Lilienthal  „Helden der Aufklärung“</dc:title>
</cp:coreProperties>
</file>