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avid Manning White „“The Gatekeeper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venspezial"/>
        <w:rPr/>
      </w:pPr>
      <w:r>
        <w:rPr>
          <w:b/>
        </w:rPr>
        <w:t>Kurz:</w:t>
        <w:br/>
      </w:r>
      <w:r>
        <w:rPr/>
        <w:t>Gatekeeper als Metapher für die Rolle des Journalisten:</w:t>
        <w:br/>
        <w:t>Verglichen mit einem Torhüter, der darüber entscheidet, was oder wer das Tor passieren darf. Hierbei werden persönliche Vorlieben oder Abneigungen, Interessen und Einstellungen in die Nachrichtenselektion mit einbezog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tailliert:</w:t>
      </w:r>
    </w:p>
    <w:p>
      <w:pPr>
        <w:pStyle w:val="Normal"/>
        <w:rPr/>
      </w:pPr>
      <w:r>
        <w:rPr/>
        <w:t xml:space="preserve">Basierend auf einer Studie von Kurt Levin (1949) wurde festgestellt, dass jede Nachricht (news item) </w:t>
        <w:br/>
        <w:t xml:space="preserve">a) durch bestimmte Kommunikationskanäle (channel) fliesst, </w:t>
        <w:br/>
        <w:t xml:space="preserve">b) in jedem dieser Kanäle an bestimmten Stellen auf Tore (gates) treffen, die eine Nachricht entweder passieren lassen oder auch nic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se bestimmte Stelle wird bei </w:t>
      </w:r>
      <w:r>
        <w:rPr>
          <w:b/>
        </w:rPr>
        <w:t>Manning</w:t>
      </w:r>
      <w:r>
        <w:rPr/>
        <w:t xml:space="preserve"> </w:t>
      </w:r>
      <w:r>
        <w:rPr>
          <w:b/>
        </w:rPr>
        <w:t>White</w:t>
      </w:r>
      <w:r>
        <w:rPr/>
        <w:t xml:space="preserve"> von einem Journalisten besetzt, bei ihm Mr. Gates genannt. Mr. Gates Selektion erfolgt streng subjektiv: seine Erfahrungen, Einstellungen (z.B. politische Positionierung) sowie seine Erwartungen an die Nachricht sind entscheidend.</w:t>
      </w:r>
    </w:p>
    <w:p>
      <w:pPr>
        <w:pStyle w:val="Normal"/>
        <w:rPr/>
      </w:pPr>
      <w:r>
        <w:rPr>
          <w:b/>
        </w:rPr>
        <w:t>Dr. Walter Gieber</w:t>
      </w:r>
      <w:r>
        <w:rPr/>
        <w:t xml:space="preserve"> stellte 1956 fest, dass die Gatekeeper sich dem Nachrichtenangebot gegenüber stark passiv verhalten, soll heissen: keine eigene Kommunikatorrolle einnehmen, eingehende Nachrichten nicht überprüfen (somit nur das Material der Nachrichtenagenturen reproduzieren), sowie kein wirkliches Bild ihrer Leserschaft besitzen.</w:t>
        <w:br/>
        <w:t>Hieraus folgt für Gieber, dass die Presse ihr eigentliches Ziel (- „to „serve“ the audience“) verfehlt hat, Nachrichten in dieser Form nicht mehr verständlich si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gangspunkt:</w:t>
      </w:r>
    </w:p>
    <w:p>
      <w:pPr>
        <w:pStyle w:val="Normal"/>
        <w:rPr/>
      </w:pPr>
      <w:r>
        <w:rPr/>
        <w:t xml:space="preserve">Nur 10% der eingehenden Nachrichten werden in die Zeitung übernommen, wie  werden die restlichen 90% (für die kein Platz ist) vom Gatekeeper aussortiert? </w:t>
        <w:br/>
        <w:t>Zwei Kategorien von Gründen wurden im Versuch, den Manning mit dem Herausgeber einer Kleinstadtzeitung durchführte [abgelehnte Nachrichten der Nachrichtenagenturen wurden von ihm aufgehoben und nach der Arbeit mit Kommentaren vermerkt, warum nicht für die Zeitung verwandt; diese Kommentare wurden später ausgewertet], für das Ablehnen einer Nachricht geliste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as Ereignis war nicht berichtenswe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s wurde eine Auswahl aus verschiedenen Berichten desselben Ereignisses getroffen</w:t>
        <w:br/>
      </w:r>
    </w:p>
    <w:p>
      <w:pPr>
        <w:pStyle w:val="Normal"/>
        <w:rPr/>
      </w:pPr>
      <w:r>
        <w:rPr/>
        <w:t>Zu 1:</w:t>
        <w:tab/>
        <w:t xml:space="preserve">Bei der Auswertung von Punkt 1 stellte Manning fest, wie subjektiv die </w:t>
        <w:tab/>
        <w:t xml:space="preserve">Einschätzung/Bewertung der abgelehnten Nachrichten ausfiel. </w:t>
        <w:br/>
        <w:tab/>
        <w:t xml:space="preserve">Seine Einstellungen zu bestimmten Themen („never use this“), sein Interesse an Themen </w:t>
        <w:tab/>
        <w:t xml:space="preserve">(Texte mit zuviel Statistik waren prinzipiell uninteressant), seine politischen </w:t>
        <w:tab/>
        <w:t>Überzeugungen beeinflußten, ob und was für Mr. Gates berichtenswert war.</w:t>
      </w:r>
    </w:p>
    <w:p>
      <w:pPr>
        <w:pStyle w:val="Normal"/>
        <w:rPr/>
      </w:pPr>
      <w:r>
        <w:rPr/>
        <w:t>Zu 2:</w:t>
        <w:tab/>
        <w:t xml:space="preserve">Bei Punkt 2 finden wir bei der Auswahl (ob nun der Text von AP, INS oder UP gewählt </w:t>
        <w:tab/>
        <w:t xml:space="preserve">wurde) ähnliches, bei direkter Konkurrenz zweier Texte entschied die „Sympathie“ </w:t>
        <w:tab/>
        <w:t>(präferierter Schreibstil z.B.) bzw. die subjektiv geprägte Einschätz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kern w:val="2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enspezial">
    <w:name w:val="Sven spezial"/>
    <w:basedOn w:val="Normal"/>
    <w:qFormat/>
    <w:pPr>
      <w:ind w:left="709" w:hanging="709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4:55:00Z</dcterms:created>
  <dc:creator>Sven Kunz</dc:creator>
  <dc:description/>
  <dc:language>en-US</dc:language>
  <cp:lastModifiedBy>Michael Stollberg</cp:lastModifiedBy>
  <dcterms:modified xsi:type="dcterms:W3CDTF">2000-02-09T14:55:00Z</dcterms:modified>
  <cp:revision>2</cp:revision>
  <dc:subject/>
  <dc:title>David Manning White „“The Gatekeeper“</dc:title>
</cp:coreProperties>
</file>