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u w:val="single"/>
        </w:rPr>
      </w:pPr>
      <w:r>
        <w:rPr>
          <w:u w:val="single"/>
        </w:rPr>
        <w:t>Zusammenfassung von Christa HATEGAN: Berufsgeschichte der Öffentlichkeitsarbeit (1988)</w:t>
      </w:r>
    </w:p>
    <w:p>
      <w:pPr>
        <w:pStyle w:val="Normal"/>
        <w:spacing w:lineRule="atLeast" w:line="360"/>
        <w:jc w:val="both"/>
        <w:rPr/>
      </w:pPr>
      <w:r>
        <w:rPr/>
      </w:r>
    </w:p>
    <w:p>
      <w:pPr>
        <w:pStyle w:val="Normal"/>
        <w:spacing w:lineRule="atLeast" w:line="360"/>
        <w:jc w:val="both"/>
        <w:rPr/>
      </w:pPr>
      <w:r>
        <w:rPr/>
        <w:t>Grundfrage: In welcher Zeit ist der Berufsanfang amtlicher ÖA anzusiedeln?</w:t>
      </w:r>
    </w:p>
    <w:p>
      <w:pPr>
        <w:pStyle w:val="Normal"/>
        <w:spacing w:lineRule="atLeast" w:line="360"/>
        <w:jc w:val="both"/>
        <w:rPr/>
      </w:pPr>
      <w:r>
        <w:rPr/>
      </w:r>
    </w:p>
    <w:p>
      <w:pPr>
        <w:pStyle w:val="Normal"/>
        <w:spacing w:lineRule="atLeast" w:line="360"/>
        <w:jc w:val="both"/>
        <w:rPr/>
      </w:pPr>
      <w:r>
        <w:rPr/>
        <w:t>Christa Hategan versucht dieser Frage empirisch mit dem Instrumentarium der Berufs-forschung nachzugehen.</w:t>
      </w:r>
    </w:p>
    <w:p>
      <w:pPr>
        <w:pStyle w:val="Normal"/>
        <w:spacing w:lineRule="atLeast" w:line="360"/>
        <w:jc w:val="both"/>
        <w:rPr/>
      </w:pPr>
      <w:r>
        <w:rPr/>
      </w:r>
    </w:p>
    <w:p>
      <w:pPr>
        <w:pStyle w:val="Normal"/>
        <w:spacing w:lineRule="atLeast" w:line="360"/>
        <w:jc w:val="both"/>
        <w:rPr/>
      </w:pPr>
      <w:r>
        <w:rPr/>
        <w:t xml:space="preserve">1. </w:t>
      </w:r>
      <w:r>
        <w:rPr>
          <w:b/>
        </w:rPr>
        <w:t>Stellenwert der ÖA in der Berufsklassifizierung</w:t>
      </w:r>
    </w:p>
    <w:p>
      <w:pPr>
        <w:pStyle w:val="Normal"/>
        <w:spacing w:lineRule="atLeast" w:line="360"/>
        <w:jc w:val="both"/>
        <w:rPr/>
      </w:pPr>
      <w:r>
        <w:rPr/>
        <w:t>Der Entstehungszeitraum für die deutsche ÖA liegt im Anfang des 20. Jahrhunderts. Sie hat ihren Ursprung in den USA, wo Edward Bernay das Berufsverständnis im Rahmen seiner freien Beratertätigkeit geprägt hat. Bernays Arbeiten wurden in Deutschland durch die Ver-öffentlichungen von Carl Hundhausen bekannt.</w:t>
      </w:r>
    </w:p>
    <w:p>
      <w:pPr>
        <w:pStyle w:val="Normal"/>
        <w:spacing w:lineRule="atLeast" w:line="360"/>
        <w:jc w:val="both"/>
        <w:rPr/>
      </w:pPr>
      <w:r>
        <w:rPr/>
        <w:t>In der Berufsklassifizierung des Statistischen Bundesamtes ist "Öffentlichkeitsarbeit" nicht aufgeführt, aber "Public Relations" bilden zusammen mit anderen Berufen das Tätigkeitsfeld der "Werbung".</w:t>
      </w:r>
    </w:p>
    <w:p>
      <w:pPr>
        <w:pStyle w:val="Normal"/>
        <w:spacing w:lineRule="atLeast" w:line="360"/>
        <w:jc w:val="both"/>
        <w:rPr/>
      </w:pPr>
      <w:r>
        <w:rPr/>
        <w:t>Die Erfahrungsberichte der Praktiker widersprechen jedoch dieser Berufsklassifikation, denn sie beschreiben ihre Tätigkeit als Teil eines eigenständigen und komplexen Berufsfeldes. Es gibt Beamten- und Angestelltenpositionen sowie Managementfunktionen in führenden Gre-mien. Neben der institutionellen Tätigkeit gibt es freiberufliche PR-Berater und PR-Agenturen.</w:t>
      </w:r>
    </w:p>
    <w:p>
      <w:pPr>
        <w:pStyle w:val="Normal"/>
        <w:spacing w:lineRule="atLeast" w:line="360"/>
        <w:jc w:val="both"/>
        <w:rPr/>
      </w:pPr>
      <w:r>
        <w:rPr/>
        <w:t>Damit das Berufsverständnis der Praxis anerkannt und in der Berufsklassifizierung berück-sichtigt werden kann, ist nachzuweisen, dass es ein Tätigkeitsfeld "ÖA" gibt, und dass es alle Merkmale aufweist, die üblicherweise für die Bestimmung eines eigenständigen Berufsfeldes gelten.</w:t>
      </w:r>
    </w:p>
    <w:p>
      <w:pPr>
        <w:pStyle w:val="Normal"/>
        <w:spacing w:lineRule="atLeast" w:line="360"/>
        <w:jc w:val="both"/>
        <w:rPr/>
      </w:pPr>
      <w:r>
        <w:rPr/>
      </w:r>
    </w:p>
    <w:p>
      <w:pPr>
        <w:pStyle w:val="Normal"/>
        <w:spacing w:lineRule="atLeast" w:line="360"/>
        <w:jc w:val="both"/>
        <w:rPr/>
      </w:pPr>
      <w:r>
        <w:rPr/>
        <w:t xml:space="preserve">2. </w:t>
      </w:r>
      <w:r>
        <w:rPr>
          <w:b/>
        </w:rPr>
        <w:t>Gründungsdaten der Abteilungen</w:t>
      </w:r>
    </w:p>
    <w:p>
      <w:pPr>
        <w:pStyle w:val="Normal"/>
        <w:spacing w:lineRule="atLeast" w:line="360"/>
        <w:jc w:val="both"/>
        <w:rPr/>
      </w:pPr>
      <w:r>
        <w:rPr/>
        <w:t xml:space="preserve">Die Gründungsdaten staatlicher und privater Abteilungen liefern konkrete Anhaltspunkte über den Berufsbeginn. Allerdings betonen 28 Prozent der befragten Fachleute, dass der Beginn der institutionellen Berufstätigkeit vor der eigentlichen Einrichtung eines ÖA-Bereichs liegt; </w:t>
      </w:r>
      <w:r>
        <w:rPr>
          <w:i/>
        </w:rPr>
        <w:t>vergl. Abb.1: Aufgaben vor der Abteilungsgründung, Seite 68 im Reader</w:t>
      </w:r>
      <w:r>
        <w:rPr/>
        <w:t>.</w:t>
      </w:r>
    </w:p>
    <w:p>
      <w:pPr>
        <w:pStyle w:val="Normal"/>
        <w:spacing w:lineRule="atLeast" w:line="360"/>
        <w:jc w:val="both"/>
        <w:rPr/>
      </w:pPr>
      <w:r>
        <w:rPr/>
        <w:t>Da nur 15 Prozent der Fachleute aus dem Werbebereich kommen, muss man wohl die Ver-mutung über den Ursprung der Berufstätigkeit (ÖA) aus der Werbung aufgeben. Ausserdem schliesst die Absatzwerbung den staatlichen Bereich aus. Es ist jedoch nachgewiesen, dass der Berufsanfang als Nebentätigkeit von Beamten und Referenten vor der eigentlichen Abteilungs-gründung lag.</w:t>
      </w:r>
    </w:p>
    <w:p>
      <w:pPr>
        <w:pStyle w:val="Normal"/>
        <w:spacing w:lineRule="atLeast" w:line="360"/>
        <w:jc w:val="both"/>
        <w:rPr/>
      </w:pPr>
      <w:r>
        <w:rPr/>
        <w:t>Bezüglich des Beginns der nebenamtlichen Berufstätigkeit der Fachleute wird frühestens die Mitte des 19. Jahrhunderts angegeben (und nicht, wie manche amerikanische und deutsche Autoren behaupten, so entfernte Epochen wie die der "alten Griechen und Römer").</w:t>
      </w:r>
    </w:p>
    <w:p>
      <w:pPr>
        <w:pStyle w:val="Normal"/>
        <w:spacing w:lineRule="atLeast" w:line="360"/>
        <w:jc w:val="both"/>
        <w:rPr/>
      </w:pPr>
      <w:r>
        <w:rPr/>
        <w:t>Bezüglich der Abteilungsgründung (ÖA) kann man feststellen, dass es seit Beginn des 20. Jahrhunderts eine kontinuierliche Entwicklung im staatlichen und privaten Bereich gibt. Nach 1950 wurden die meisten Abteilungen eingerichtet. Da in den Vereinigten Staaten in den fünf-ziger Jahren kein neuer Beruf namens Public Relations eingeführt wurde, müssen andere gesell-schaftliche, politische oder wirtschaftliche Faktoren, die aus der Sicht der ÖA bis jetzt noch nicht erforscht wurden, die vermehrte Abteilungsgründung beeinflusst haben. Hierzulande soll 1954 die erste PR-Agentur eingerichtet worden sein.</w:t>
      </w:r>
    </w:p>
    <w:p>
      <w:pPr>
        <w:pStyle w:val="Normal"/>
        <w:spacing w:lineRule="atLeast" w:line="360"/>
        <w:jc w:val="both"/>
        <w:rPr/>
      </w:pPr>
      <w:r>
        <w:rPr/>
        <w:t>Für die Zwecke der Berufsforschung ist des sinnvoll zwischen der Entwicklungsgeschichte der freiberuflichen und der institutionellen Tätigkeit zu differenzieren, da sie unterschiedliche Er-fahrungen und berufliche Realitäten besitzen.</w:t>
      </w:r>
    </w:p>
    <w:p>
      <w:pPr>
        <w:pStyle w:val="Normal"/>
        <w:spacing w:lineRule="atLeast" w:line="360"/>
        <w:jc w:val="both"/>
        <w:rPr/>
      </w:pPr>
      <w:r>
        <w:rPr/>
      </w:r>
    </w:p>
    <w:p>
      <w:pPr>
        <w:pStyle w:val="Normal"/>
        <w:spacing w:lineRule="atLeast" w:line="360"/>
        <w:jc w:val="both"/>
        <w:rPr/>
      </w:pPr>
      <w:r>
        <w:rPr/>
        <w:t xml:space="preserve">3. </w:t>
      </w:r>
      <w:r>
        <w:rPr>
          <w:b/>
        </w:rPr>
        <w:t>Abteilungsbezeichnungen und ihre geschichtliche Entwicklung</w:t>
      </w:r>
    </w:p>
    <w:p>
      <w:pPr>
        <w:pStyle w:val="Normal"/>
        <w:spacing w:lineRule="atLeast" w:line="360"/>
        <w:jc w:val="both"/>
        <w:rPr/>
      </w:pPr>
      <w:r>
        <w:rPr/>
        <w:t>Unsicherheiten über eine einheitliche Berufsbezeichnung spiegeln sich auch in der Vielfalt der Abteilungsbezeichnungen wider.</w:t>
      </w:r>
    </w:p>
    <w:p>
      <w:pPr>
        <w:pStyle w:val="Normal"/>
        <w:spacing w:lineRule="atLeast" w:line="360"/>
        <w:jc w:val="both"/>
        <w:rPr/>
      </w:pPr>
      <w:r>
        <w:rPr/>
      </w:r>
    </w:p>
    <w:p>
      <w:pPr>
        <w:pStyle w:val="Normal"/>
        <w:spacing w:lineRule="atLeast" w:line="360"/>
        <w:jc w:val="both"/>
        <w:rPr/>
      </w:pPr>
      <w:r>
        <w:rPr/>
        <w:t>3.1 Bezeichnungen staatlicher und privater Informationsabteilungen</w:t>
      </w:r>
    </w:p>
    <w:p>
      <w:pPr>
        <w:pStyle w:val="Normal"/>
        <w:spacing w:lineRule="atLeast" w:line="360"/>
        <w:jc w:val="both"/>
        <w:rPr/>
      </w:pPr>
      <w:r>
        <w:rPr/>
        <w:t xml:space="preserve">Nach Hategan gibt es eine Vielzahl individueller Formulierungen. Bei 150 deutsche Institu-tionen sind 57 verschiedene Beschreibungen und bei 18 amerikanischen Instituten 13 verschie-dene Bezeichnungen festzustellen; </w:t>
      </w:r>
      <w:r>
        <w:rPr>
          <w:i/>
        </w:rPr>
        <w:t>vgl. Abb. 4, Seite 70 im Reader.</w:t>
      </w:r>
    </w:p>
    <w:p>
      <w:pPr>
        <w:pStyle w:val="Normal"/>
        <w:spacing w:lineRule="atLeast" w:line="360"/>
        <w:jc w:val="both"/>
        <w:rPr/>
      </w:pPr>
      <w:r>
        <w:rPr/>
        <w:t>Der Schlüsselbegriff "Presse" dominiert die meisten Bezeichnungen. Diese überragende Stel-lung beruht im wesentlichen auf der Nennung der Abteilungen im staatlichen Bereich (66 Pro-zent).</w:t>
      </w:r>
    </w:p>
    <w:p>
      <w:pPr>
        <w:pStyle w:val="Normal"/>
        <w:spacing w:lineRule="atLeast" w:line="360"/>
        <w:jc w:val="both"/>
        <w:rPr/>
      </w:pPr>
      <w:r>
        <w:rPr/>
        <w:t>Ein umgekehrtes Verhältnis kennzeichnet die Verwendung von "Öffentlichkeitsarbeit". Sie nimmt in der Wirtschaft die erste Position ein (37 Prozent).</w:t>
      </w:r>
    </w:p>
    <w:p>
      <w:pPr>
        <w:pStyle w:val="Normal"/>
        <w:spacing w:lineRule="atLeast" w:line="360"/>
        <w:jc w:val="both"/>
        <w:rPr/>
      </w:pPr>
      <w:r>
        <w:rPr/>
        <w:t>Die einzige quantitative Übereinstimmung von Staat und Wirtschaft liegt im Schlüsselbegriff "Information".</w:t>
      </w:r>
    </w:p>
    <w:p>
      <w:pPr>
        <w:pStyle w:val="Normal"/>
        <w:spacing w:lineRule="atLeast" w:line="360"/>
        <w:jc w:val="both"/>
        <w:rPr/>
      </w:pPr>
      <w:r>
        <w:rPr/>
        <w:t>An vierter Position befindet sich der Schlüsselbegriff "Public Relation", der ausschliesslich in der Wirtschaft angegeben wird.</w:t>
      </w:r>
    </w:p>
    <w:p>
      <w:pPr>
        <w:pStyle w:val="Normal"/>
        <w:spacing w:lineRule="atLeast" w:line="360"/>
        <w:jc w:val="both"/>
        <w:rPr/>
      </w:pPr>
      <w:r>
        <w:rPr/>
        <w:t>Trotz der geringen Häufigkeit wird "Wirtschaftspolitik" aufgelistet. Es handelt sich um eine neue Bezeichnung für Abteilungen, die meistens eine gesellschaftpolitische Diskussion führen. Insgesamt bezeichnen drei wesentliche Schlüsselbegriffe 80 Prozent der Abteilungen in Staat und Wirtschaft: 1. Presse (41%), 2. Öffentlichkeitsarbeit (29%), 3. Information (10%).</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3.2. Geschichtliche Entwicklung der Abteilungsbezeichnungen</w:t>
      </w:r>
    </w:p>
    <w:p>
      <w:pPr>
        <w:pStyle w:val="Normal"/>
        <w:spacing w:lineRule="atLeast" w:line="360"/>
        <w:jc w:val="both"/>
        <w:rPr/>
      </w:pPr>
      <w:r>
        <w:rPr/>
        <w:t>Die Verwendung und Rangfolge der Schlüsselbegriffe erweist sich als beständig, denn für 61 Prozent der Befragten ist die Abteilungsbezeichnung seit der Gründung unverändert geblieben. Die Rekonstruktion der geschichtlichen Entwicklung erweist sich als schwierig, weil in den meisten Fällen alle bisher erwähnten Begriffe in unterschiedlicher Reihenfolge auch als vorübergehende Zwischenbezeichnung erscheinen.</w:t>
      </w:r>
    </w:p>
    <w:p>
      <w:pPr>
        <w:pStyle w:val="Normal"/>
        <w:spacing w:lineRule="atLeast" w:line="360"/>
        <w:jc w:val="both"/>
        <w:rPr/>
      </w:pPr>
      <w:r>
        <w:rPr/>
        <w:t>Eine Beständigkeit der Abteilungsbezeichnungen ist für das Schlüsselwort "Presse" fest-zustellen, das seit den zwanziger Jahren dieses Jahrhunderts bis zur Gegenwart ausnahmslos alle anderen dominiert. Das gilt auch für die letzten dreissig Jahre, obwohl der Anteil in dem Maße abnimmt, wie "Public Relation" und dann "ÖA" eingeführt wurden.</w:t>
      </w:r>
    </w:p>
    <w:p>
      <w:pPr>
        <w:pStyle w:val="Normal"/>
        <w:spacing w:lineRule="atLeast" w:line="360"/>
        <w:jc w:val="both"/>
        <w:rPr/>
      </w:pPr>
      <w:r>
        <w:rPr/>
        <w:t>Die kontinuierliche Dominanz der mit dem Schlüsselbegriff "Presse" konstruierten Abtei-lungsbezeichnungen widerspricht der Auffassung, dass eine Presseabteilung als historischer "Vorläufer" der von Bathenheier als "Importware aus den USA" bezeichneten Berufstätigkeit zu betrachten sei.</w:t>
      </w:r>
    </w:p>
    <w:p>
      <w:pPr>
        <w:pStyle w:val="Normal"/>
        <w:spacing w:lineRule="atLeast" w:line="360"/>
        <w:jc w:val="both"/>
        <w:rPr/>
      </w:pPr>
      <w:r>
        <w:rPr/>
        <w:t>Die Veränderung der Abteilungsbezeichnung lässt jedoch keine Rückschlüsse darauf zu, dass mit der Veränderung der Bezeichnung auch Berufsinhalte gescheitert wären. In den USA lässt sich die abnehmende Verwendung des Begriffs "public relations" durch den Schlüsselbegriff "communications" beobachten. Dem entspricht in der BRD der zunehmende Anteil von "Öffentlichkeitsarbeit".</w:t>
      </w:r>
    </w:p>
    <w:p>
      <w:pPr>
        <w:pStyle w:val="Normal"/>
        <w:spacing w:lineRule="atLeast" w:line="360"/>
        <w:jc w:val="both"/>
        <w:rPr/>
      </w:pPr>
      <w:r>
        <w:rPr/>
        <w:t>Fazit: Bei der Vielzahl der unterschiedlichen Begriffe ist es notwendig, eine Identität zwischen Bezeichnung und Berufsinhalt herzustellen.</w:t>
      </w:r>
    </w:p>
    <w:p>
      <w:pPr>
        <w:pStyle w:val="Normal"/>
        <w:spacing w:lineRule="atLeast" w:line="360"/>
        <w:jc w:val="both"/>
        <w:rPr/>
      </w:pPr>
      <w:r>
        <w:rPr/>
      </w:r>
    </w:p>
    <w:p>
      <w:pPr>
        <w:pStyle w:val="Normal"/>
        <w:spacing w:lineRule="atLeast" w:line="360"/>
        <w:jc w:val="both"/>
        <w:rPr/>
      </w:pPr>
      <w:r>
        <w:rPr/>
        <w:t xml:space="preserve">4. </w:t>
      </w:r>
      <w:r>
        <w:rPr>
          <w:b/>
        </w:rPr>
        <w:t>Geschichtliche Entwicklung hauptsächlicher Aufgabengebiete staatlicher und privater Informationsarbeit</w:t>
      </w:r>
    </w:p>
    <w:p>
      <w:pPr>
        <w:pStyle w:val="Normal"/>
        <w:spacing w:lineRule="atLeast" w:line="360"/>
        <w:jc w:val="both"/>
        <w:rPr/>
      </w:pPr>
      <w:r>
        <w:rPr/>
        <w:t>Die Rekonstruktion der Arbeitsaufgaben beruht auf Stichworten und Jahreszahlen von 92 Fachleuten:</w:t>
      </w:r>
    </w:p>
    <w:p>
      <w:pPr>
        <w:pStyle w:val="Normal"/>
        <w:spacing w:lineRule="atLeast" w:line="360"/>
        <w:jc w:val="both"/>
        <w:rPr/>
      </w:pPr>
      <w:r>
        <w:rPr/>
        <w:t>1965 Presseauswertung</w:t>
      </w:r>
    </w:p>
    <w:p>
      <w:pPr>
        <w:pStyle w:val="Normal"/>
        <w:spacing w:lineRule="atLeast" w:line="360"/>
        <w:jc w:val="both"/>
        <w:rPr/>
      </w:pPr>
      <w:r>
        <w:rPr/>
        <w:t>1967 Pressekontakte</w:t>
      </w:r>
    </w:p>
    <w:p>
      <w:pPr>
        <w:pStyle w:val="Normal"/>
        <w:spacing w:lineRule="atLeast" w:line="360"/>
        <w:jc w:val="both"/>
        <w:rPr/>
      </w:pPr>
      <w:r>
        <w:rPr/>
        <w:t>1966 Plus Mitarbeiterinformation</w:t>
      </w:r>
    </w:p>
    <w:p>
      <w:pPr>
        <w:pStyle w:val="Normal"/>
        <w:spacing w:lineRule="atLeast" w:line="360"/>
        <w:jc w:val="both"/>
        <w:rPr/>
      </w:pPr>
      <w:r>
        <w:rPr/>
        <w:t>1970 Plus PR, Broschüren, Produktpublizität</w:t>
      </w:r>
    </w:p>
    <w:p>
      <w:pPr>
        <w:pStyle w:val="Normal"/>
        <w:spacing w:lineRule="atLeast" w:line="360"/>
        <w:jc w:val="both"/>
        <w:rPr/>
      </w:pPr>
      <w:r>
        <w:rPr/>
      </w:r>
    </w:p>
    <w:p>
      <w:pPr>
        <w:pStyle w:val="Normal"/>
        <w:spacing w:lineRule="atLeast" w:line="360"/>
        <w:jc w:val="both"/>
        <w:rPr/>
      </w:pPr>
      <w:r>
        <w:rPr/>
        <w:t>Die Aufgaben der Presseauswertung als Berufsanfang können mehr als zweihundert Jahre zu-rückverfolgt werden bis zum Pressereferenten für Friedrich Wilhelm I. (1688-1740). Der Refe-rent hatte "dem König über die Lage in der Welt aus Zeitungsberichten zusammengefasste Vorträge zu halten."</w:t>
      </w:r>
    </w:p>
    <w:p>
      <w:pPr>
        <w:pStyle w:val="Normal"/>
        <w:spacing w:lineRule="atLeast" w:line="360"/>
        <w:jc w:val="both"/>
        <w:rPr/>
      </w:pPr>
      <w:r>
        <w:rPr/>
        <w:t xml:space="preserve">Auch befragte Fachleute geben für den Beginn ihrer Berufstätigkeit Lektorat, Berichterstattung an interne Instanzen und Pressespiegelerstellung aus Print und Rundfunk an. </w:t>
      </w:r>
    </w:p>
    <w:p>
      <w:pPr>
        <w:pStyle w:val="Normal"/>
        <w:spacing w:lineRule="atLeast" w:line="360"/>
        <w:jc w:val="both"/>
        <w:rPr/>
      </w:pPr>
      <w:r>
        <w:rPr/>
        <w:t>Der Arbeitsbereich "</w:t>
      </w:r>
      <w:r>
        <w:rPr>
          <w:i/>
        </w:rPr>
        <w:t>Pressearbeit</w:t>
      </w:r>
      <w:r>
        <w:rPr/>
        <w:t>" bezeichnet sich aus den Arbeitsbeziehungen zu allen Mas-senmedien, dem Lektorat und der Betreuung der Fachpresse heraus;</w:t>
      </w:r>
    </w:p>
    <w:p>
      <w:pPr>
        <w:pStyle w:val="Normal"/>
        <w:spacing w:lineRule="atLeast" w:line="360"/>
        <w:jc w:val="both"/>
        <w:rPr/>
      </w:pPr>
      <w:r>
        <w:rPr/>
        <w:t>in der Kategorie "</w:t>
      </w:r>
      <w:r>
        <w:rPr>
          <w:i/>
        </w:rPr>
        <w:t>Informationsarbeit</w:t>
      </w:r>
      <w:r>
        <w:rPr/>
        <w:t>" wird die Informationsverbreitung an interne und externe Zielgruppen (auch bzgl. von Produkten, Dienstleistungen, Dienste) zusammengefasst;</w:t>
      </w:r>
    </w:p>
    <w:p>
      <w:pPr>
        <w:pStyle w:val="Normal"/>
        <w:spacing w:lineRule="atLeast" w:line="360"/>
        <w:jc w:val="both"/>
        <w:rPr/>
      </w:pPr>
      <w:r>
        <w:rPr/>
        <w:t>die Kategorie "</w:t>
      </w:r>
      <w:r>
        <w:rPr>
          <w:i/>
        </w:rPr>
        <w:t>Publikationen</w:t>
      </w:r>
      <w:r>
        <w:rPr/>
        <w:t>" subsumiert die Herstellung eigener Medien für ihre Informa-tionsverbreitung, u.a. Hauszeitschriften, Broschüren, Geschäfts- und Jahresberichte;</w:t>
      </w:r>
    </w:p>
    <w:p>
      <w:pPr>
        <w:pStyle w:val="Normal"/>
        <w:spacing w:lineRule="atLeast" w:line="360"/>
        <w:jc w:val="both"/>
        <w:rPr/>
      </w:pPr>
      <w:r>
        <w:rPr/>
        <w:t>die Kategorie "</w:t>
      </w:r>
      <w:r>
        <w:rPr>
          <w:i/>
        </w:rPr>
        <w:t>soziale Beziehungen</w:t>
      </w:r>
      <w:r>
        <w:rPr/>
        <w:t>" betrifft das Instrumentarium der persönlichen Kontakte, Besucherdienst, Institutionsführungen, Organisation von Veranstaltungen, Ausstellungen usw.</w:t>
      </w:r>
    </w:p>
    <w:p>
      <w:pPr>
        <w:pStyle w:val="Normal"/>
        <w:spacing w:lineRule="atLeast" w:line="360"/>
        <w:jc w:val="both"/>
        <w:rPr/>
      </w:pPr>
      <w:r>
        <w:rPr/>
      </w:r>
    </w:p>
    <w:p>
      <w:pPr>
        <w:pStyle w:val="Normal"/>
        <w:spacing w:lineRule="atLeast" w:line="360"/>
        <w:jc w:val="both"/>
        <w:rPr/>
      </w:pPr>
      <w:r>
        <w:rPr/>
        <w:t>Diese geschichtliche Entwicklung der hauptsächlichen Arbeitsgebiete zeigt eine Tradition der alles überragenden Presse- und Informationsarbeit auf, die eine gleichbleibende, zeitlos gültige Bedeutung haben.</w:t>
      </w:r>
    </w:p>
    <w:p>
      <w:pPr>
        <w:pStyle w:val="Normal"/>
        <w:spacing w:lineRule="atLeast" w:line="360"/>
        <w:jc w:val="both"/>
        <w:rPr/>
      </w:pPr>
      <w:r>
        <w:rPr/>
        <w:t>Diese Beständigkeit ist bezeichnend für das Berufsfeld, so dass auch kein Einschnitt in den fünfziger Jahren zu erkennen ist, der auf die Einführung eines neuen Berufes schliessen lässt. Nachzuweisen sind nur die neuen Bezeichnungen "Öffentlichkeitsarbeit" und "Public Relations".</w:t>
      </w:r>
    </w:p>
    <w:p>
      <w:pPr>
        <w:pStyle w:val="Normal"/>
        <w:spacing w:lineRule="atLeast" w:line="360"/>
        <w:jc w:val="both"/>
        <w:rPr/>
      </w:pPr>
      <w:r>
        <w:rPr/>
      </w:r>
    </w:p>
    <w:p>
      <w:pPr>
        <w:pStyle w:val="Normal"/>
        <w:spacing w:lineRule="atLeast" w:line="360"/>
        <w:jc w:val="both"/>
        <w:rPr/>
      </w:pPr>
      <w:r>
        <w:rPr/>
        <w:t>Zusammenfassend ist festzustellen, dass es in der deutschen Berufsgeschichte zu jedem Zeit-punkt eine Identität zwischen der überragenden Position des Schlüsselwortes "Presse" und der Aufgabengebiete "Presse- und Informationsarbeit" gibt. Folglich müsste eine sachlogische Be-rufsbezeichnung "Presse- und Informationsarbeit" lauten.</w:t>
      </w:r>
    </w:p>
    <w:p>
      <w:pPr>
        <w:pStyle w:val="Normal"/>
        <w:spacing w:lineRule="atLeast" w:line="360"/>
        <w:jc w:val="both"/>
        <w:rPr/>
      </w:pPr>
      <w:r>
        <w:rPr/>
      </w:r>
    </w:p>
    <w:p>
      <w:pPr>
        <w:pStyle w:val="Normal"/>
        <w:spacing w:lineRule="atLeast" w:line="360"/>
        <w:jc w:val="both"/>
        <w:rPr/>
      </w:pPr>
      <w:r>
        <w:rPr/>
        <w:t xml:space="preserve">5. </w:t>
      </w:r>
      <w:r>
        <w:rPr>
          <w:b/>
        </w:rPr>
        <w:t>Interne Einordnung der Abteilung für ÖA</w:t>
      </w:r>
    </w:p>
    <w:p>
      <w:pPr>
        <w:pStyle w:val="Normal"/>
        <w:spacing w:lineRule="atLeast" w:line="360"/>
        <w:jc w:val="both"/>
        <w:rPr/>
      </w:pPr>
      <w:r>
        <w:rPr/>
        <w:t>Für die Klassifizierung der Berufe stellt die "hierarchische Einordnung" der Berufstätigkeit (sowohl für staatliche also auch private ÖA) ein unabdingbares Unterscheidungsmerkmal dar. Hier die wesentlichen hierarchischen Unterstellungsverhältnisse:</w:t>
      </w:r>
    </w:p>
    <w:p>
      <w:pPr>
        <w:pStyle w:val="Normal"/>
        <w:spacing w:lineRule="atLeast" w:line="360"/>
        <w:jc w:val="both"/>
        <w:rPr/>
      </w:pPr>
      <w:r>
        <w:rPr/>
      </w:r>
    </w:p>
    <w:p>
      <w:pPr>
        <w:pStyle w:val="Normal"/>
        <w:spacing w:lineRule="atLeast" w:line="360"/>
        <w:jc w:val="both"/>
        <w:rPr/>
      </w:pPr>
      <w:r>
        <w:rPr/>
        <w:t>5.1 Unterstellungsverhältnis staatlicher und privater Informationsabteilungen</w:t>
      </w:r>
    </w:p>
    <w:p>
      <w:pPr>
        <w:pStyle w:val="Normal"/>
        <w:spacing w:lineRule="atLeast" w:line="360"/>
        <w:jc w:val="both"/>
        <w:rPr/>
      </w:pPr>
      <w:r>
        <w:rPr/>
        <w:t>Gut die Hälfte der deutschen Abteilungen ist der "höchstgestellten Instanz/Persönlichkeit" zu-zuordnen (</w:t>
      </w:r>
      <w:r>
        <w:rPr>
          <w:i/>
        </w:rPr>
        <w:t>siehe Abb. 8; Seite 73 im Reader</w:t>
      </w:r>
      <w:r>
        <w:rPr/>
        <w:t xml:space="preserve">). Mehr als ein weiteres Drittel der Abteilungen ist einem "Mitglied des leitenden Gremiums" unterstellt. Für Industrie und Dienstleister ist die Zuordnung zur Kategorie "Marketing/ Werbung/ Verkauf" ergänzend mit sieben Prozent ange-geben (hier jedoch besteht immer die Frage, ob Beschäftigung mit </w:t>
      </w:r>
      <w:r>
        <w:rPr>
          <w:i/>
        </w:rPr>
        <w:t>Produkten</w:t>
      </w:r>
      <w:r>
        <w:rPr/>
        <w:t xml:space="preserve"> in ÖA legitim ist. Ist somit ÖA nicht dann doch eine Untergliederung der Werbung?). Im staatlichen Bereich besteht noch ergänzend die Zuständigkeit der Referenten/Assistenten mit 4 Prozent.</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5.2 Geschichtliche Entwicklung der Unterstellungsverhältnisse</w:t>
      </w:r>
    </w:p>
    <w:p>
      <w:pPr>
        <w:pStyle w:val="Normal"/>
        <w:spacing w:lineRule="atLeast" w:line="360"/>
        <w:jc w:val="both"/>
        <w:rPr/>
      </w:pPr>
      <w:r>
        <w:rPr/>
        <w:t>Auch die hierarchische Stellung weist Tradition und Beständigkeit auf. Für 47 Prozent besteht das Unterstellungsverhältnis in ungeänderter Form seit der Gründung. Kontinuität wird im wesentlichen durch den staatlichen Bereich bedingt, während der private häufiger Abteilungen neu zuordnet (hier dominiert der Wechsel zwischen Führungsspitze und Marketing). Das Un-terstellungsverhältnis wird im allgemeinen nicht so häufig geändert wie die Abteilungs-bezeichnung.</w:t>
      </w:r>
    </w:p>
    <w:p>
      <w:pPr>
        <w:pStyle w:val="Normal"/>
        <w:spacing w:lineRule="atLeast" w:line="360"/>
        <w:jc w:val="both"/>
        <w:rPr/>
      </w:pPr>
      <w:r>
        <w:rPr/>
      </w:r>
    </w:p>
    <w:p>
      <w:pPr>
        <w:pStyle w:val="Normal"/>
        <w:spacing w:lineRule="atLeast" w:line="360"/>
        <w:jc w:val="both"/>
        <w:rPr/>
      </w:pPr>
      <w:r>
        <w:rPr/>
        <w:t>Insgesamt belegt die Auswertung aller Angaben, dass zu jedem Zeitpunkt der Berufs-geschichte die Zuordnung zur Führungsspitze dominiert, sei es zur höchstgestellten Instanz, sei es zu einem Mitglied des leitenden Gremiums. Seit den fünfziger Jahren ist eine bedeutende Steigerung dieses Anteils festzustellen.</w:t>
      </w:r>
    </w:p>
    <w:p>
      <w:pPr>
        <w:pStyle w:val="Normal"/>
        <w:spacing w:lineRule="atLeast" w:line="360"/>
        <w:jc w:val="both"/>
        <w:rPr/>
      </w:pPr>
      <w:r>
        <w:rPr/>
        <w:t>Aber auch die Besonderheiten der Unterstellungsverhältnisse weisen Tradition und Beständig-keit auf. So hat es immer für eine Minderheit der Abteilungen in der Wirtschaft eine Unter-stellung im Bereich "Marketing/ Werbung/ Verkauf" gegeben.</w:t>
      </w:r>
    </w:p>
    <w:p>
      <w:pPr>
        <w:pStyle w:val="Normal"/>
        <w:spacing w:lineRule="atLeast" w:line="360"/>
        <w:jc w:val="both"/>
        <w:rPr/>
      </w:pPr>
      <w:r>
        <w:rPr/>
      </w:r>
    </w:p>
    <w:p>
      <w:pPr>
        <w:pStyle w:val="Normal"/>
        <w:spacing w:lineRule="atLeast" w:line="360"/>
        <w:jc w:val="both"/>
        <w:rPr/>
      </w:pPr>
      <w:r>
        <w:rPr/>
        <w:t>Abschliessend kann die geschichtliche Abteilungsentwicklung in einer intersubjektiv prüfbaren Annahme zusammengefasst werden: "Es gibt ein traditionelles Tätigkeitsfeld 'Informations-arbeit', das neuerdings - und hauptsächlich in der Wirtschaft - als 'Öffentlichkeitsarbeit' be-zeichnet wird, dessen hauptsächliche Aufgabengebiete bis ins vorige Jahrhundert zurück-verfolgt werden können und dessen Abteilungen vorwiegend der Führungsspitze der Insti-tution zugeordnet sind."</w:t>
      </w:r>
    </w:p>
    <w:sectPr>
      <w:type w:val="nextPage"/>
      <w:pgSz w:w="11880" w:h="16800"/>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01:00Z</dcterms:created>
  <dc:creator>Bonneberg</dc:creator>
  <dc:description/>
  <dc:language>en-US</dc:language>
  <cp:lastModifiedBy>Michael Stollberg</cp:lastModifiedBy>
  <dcterms:modified xsi:type="dcterms:W3CDTF">2000-02-09T15:01:00Z</dcterms:modified>
  <cp:revision>2</cp:revision>
  <dc:subject/>
  <dc:title>Hategan;Berufsgesch.ÖA</dc:title>
</cp:coreProperties>
</file>