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u w:val="single"/>
        </w:rPr>
      </w:pPr>
      <w:r>
        <w:rPr>
          <w:u w:val="single"/>
        </w:rPr>
        <w:t>Zusammenfassung von Barbara BAERNS: Informationsrechte und Auskunftspflichten (1994)</w:t>
      </w:r>
    </w:p>
    <w:p>
      <w:pPr>
        <w:pStyle w:val="Normal"/>
        <w:spacing w:lineRule="atLeast" w:line="360"/>
        <w:rPr/>
      </w:pPr>
      <w:r>
        <w:rPr/>
      </w:r>
    </w:p>
    <w:p>
      <w:pPr>
        <w:pStyle w:val="Normal"/>
        <w:spacing w:lineRule="atLeast" w:line="360"/>
        <w:rPr>
          <w:b/>
          <w:b/>
          <w:u w:val="single"/>
        </w:rPr>
      </w:pPr>
      <w:r>
        <w:rPr>
          <w:b/>
          <w:u w:val="single"/>
        </w:rPr>
        <w:t>Zur Auskunftspflicht der Behörden in der Demokratie</w:t>
      </w:r>
    </w:p>
    <w:p>
      <w:pPr>
        <w:pStyle w:val="Normal"/>
        <w:spacing w:lineRule="atLeast" w:line="360"/>
        <w:rPr/>
      </w:pPr>
      <w:r>
        <w:rPr/>
        <w:t>Dynamik der Kommunikationsbeziehungen gilt als Voraussetzung für Stabilität und Kontiuität demokratischer Systeme.</w:t>
      </w:r>
    </w:p>
    <w:p>
      <w:pPr>
        <w:pStyle w:val="Normal"/>
        <w:spacing w:lineRule="atLeast" w:line="360"/>
        <w:rPr/>
      </w:pPr>
      <w:r>
        <w:rPr/>
        <w:t>Das Grundgesetz der Bundesrepublik Deutschland in Verbindung vor allem mit den Landespressegesetzen, welche zum ersten Mal in der deutschen Geschichte eine Auskunftspflicht der Behörden und einen - einklagbaren - Informationsanspruch der Medien in Erfüllung ihrer gleichfalls in den Landespressegesetzen konstatierten öffentlichen Aufgabe anerkennen, gewährleisten eine adäquate Kommunikationsverfassung.</w:t>
      </w:r>
    </w:p>
    <w:p>
      <w:pPr>
        <w:pStyle w:val="Normal"/>
        <w:spacing w:lineRule="atLeast" w:line="360"/>
        <w:rPr/>
      </w:pPr>
      <w:r>
        <w:rPr/>
        <w:t>Das im Juni 1949 verabschiedete, 1958 novellierte und 1966 ergänzte Hessische Gesetz über Freiheit und Recht der Presse gilt als unerreichtes Vorbild aller späteren Regelungen auf Landesebene.</w:t>
      </w:r>
    </w:p>
    <w:p>
      <w:pPr>
        <w:pStyle w:val="Normal"/>
        <w:spacing w:lineRule="atLeast" w:line="360"/>
        <w:rPr/>
      </w:pPr>
      <w:r>
        <w:rPr/>
      </w:r>
    </w:p>
    <w:p>
      <w:pPr>
        <w:pStyle w:val="Normal"/>
        <w:spacing w:lineRule="atLeast" w:line="360"/>
        <w:rPr>
          <w:i/>
          <w:i/>
        </w:rPr>
      </w:pPr>
      <w:r>
        <w:rPr>
          <w:i/>
        </w:rPr>
        <w:t>Paragraph § 3 des Hessischen Landespressegesetzes wird auf Seite 89 des Readers aufgeführt, genauso wie der vergleichbare aber etwas "verwässerte" Paragraph § 4 des Landespressegesetzes Nordrhein-Westfalens, der dem vieler anderer Bundesländer entspricht. Bei Bedarf bitte dort nachzulesen.</w:t>
      </w:r>
    </w:p>
    <w:p>
      <w:pPr>
        <w:pStyle w:val="Normal"/>
        <w:spacing w:lineRule="atLeast" w:line="360"/>
        <w:rPr/>
      </w:pPr>
      <w:r>
        <w:rPr/>
      </w:r>
    </w:p>
    <w:p>
      <w:pPr>
        <w:pStyle w:val="Normal"/>
        <w:spacing w:lineRule="atLeast" w:line="360"/>
        <w:rPr/>
      </w:pPr>
      <w:r>
        <w:rPr/>
        <w:t xml:space="preserve">Auf der Basis eines 1963 entstandenen Modellentwurfs über ein einheitliches Presserecht verabschiedeten die Bundesländer (ausgenommen Bayern und Hessen) in den Jahren 1964 bis 1966 eigene Pressegesetze, in denen der Auskunftsanspruch grundsätzlich bestätigt, von vorsichtigen Landesgesetzgebern jedoch mit einer Reihe von Vorbehalten versehen waren und, gemessen an der hessischen Regelung, rückschrittlichen Tendenzen beinhalteten </w:t>
      </w:r>
      <w:r>
        <w:rPr>
          <w:i/>
        </w:rPr>
        <w:t>(s.o.)</w:t>
      </w:r>
      <w:r>
        <w:rPr/>
        <w:t>.</w:t>
      </w:r>
    </w:p>
    <w:p>
      <w:pPr>
        <w:pStyle w:val="Normal"/>
        <w:spacing w:lineRule="atLeast" w:line="360"/>
        <w:rPr/>
      </w:pPr>
      <w:r>
        <w:rPr/>
        <w:t>Auf den Modellentwurf von 1963 zurückführbar stimmt die Mehrzahl der Landesregelungen mit dem nordrhein-westfälischen Beispiel weitgehend überein. Dies trifft auch für die Pressegesetze der neuen Bundesländer Thüringen, Sachsen-Anhalt und Sachsen, die 1991 und 1992 verabschiedet wurden, zu.</w:t>
      </w:r>
    </w:p>
    <w:p>
      <w:pPr>
        <w:pStyle w:val="Normal"/>
        <w:spacing w:lineRule="atLeast" w:line="360"/>
        <w:rPr/>
      </w:pPr>
      <w:r>
        <w:rPr/>
      </w:r>
    </w:p>
    <w:p>
      <w:pPr>
        <w:pStyle w:val="Normal"/>
        <w:spacing w:lineRule="atLeast" w:line="360"/>
        <w:rPr>
          <w:b/>
          <w:b/>
        </w:rPr>
      </w:pPr>
      <w:r>
        <w:rPr>
          <w:b/>
        </w:rPr>
        <w:t>Wer muss Journalisten Auskunft geben?</w:t>
      </w:r>
    </w:p>
    <w:p>
      <w:pPr>
        <w:pStyle w:val="Normal"/>
        <w:spacing w:lineRule="atLeast" w:line="360"/>
        <w:rPr/>
      </w:pPr>
      <w:r>
        <w:rPr/>
        <w:t>Auskunftspflichtig sind sämtliche Bundes-, Landes- und Kommunalbehörden im jeweiligen Bundesland. Auskunftspflichtig ist die Behörde als ganze, nicht einzelne Beamte oder Bedienstete, weshalb es dem jedweiligen Leiter freisteht, einen speziell zuständigen Pressereferenten oder -sprecher zu beauftragen.</w:t>
      </w:r>
    </w:p>
    <w:p>
      <w:pPr>
        <w:pStyle w:val="Normal"/>
        <w:spacing w:lineRule="atLeast" w:line="360"/>
        <w:rPr/>
      </w:pPr>
      <w:r>
        <w:rPr/>
        <w:t>Dass sich öffentliche Verwaltung der Auskunftspflicht nicht dadurch entziehen kann, indem sie sich in eine privatrechtliche Form kleidet, liegt daran, dass die Interessenlage die gleiche bleibt und es nur eine Frage der Zweckmäßigkeit ist, ob z.B. eine Gemeinde für eine wirtschaftliche Betätigung die Form des Eigenbetriebes wählt oder aber z.B. die einer Handelsgesellschaft.</w:t>
      </w:r>
    </w:p>
    <w:p>
      <w:pPr>
        <w:pStyle w:val="Normal"/>
        <w:spacing w:lineRule="atLeast" w:line="360"/>
        <w:rPr/>
      </w:pPr>
      <w:r>
        <w:rPr/>
      </w:r>
    </w:p>
    <w:p>
      <w:pPr>
        <w:pStyle w:val="Normal"/>
        <w:spacing w:lineRule="atLeast" w:line="360"/>
        <w:rPr/>
      </w:pPr>
      <w:r>
        <w:rPr/>
        <w:t>Neben den Bundes-, Landes- und Gemeindebehörden sind Körperschaften, Stiftungen und Anstalten des öffentlichen Rechts in die Auskunftspflicht einbezogen. Als Körperschaften des öffentlichen Rechts und zugleich staatliche Einrichtung haben beispielsweise Hochschulen die Öffentlichkeit über die Erfüllung ihrer Aufgaben zu unterrichten.</w:t>
      </w:r>
    </w:p>
    <w:p>
      <w:pPr>
        <w:pStyle w:val="Normal"/>
        <w:spacing w:lineRule="atLeast" w:line="360"/>
        <w:rPr/>
      </w:pPr>
      <w:r>
        <w:rPr/>
        <w:t>Kirchen sind als Körperschaften des öffentlichen Rechts dem Verfassungs- und Staatsrecht unterworfen, soweit es um die weltliche Fragen wie Kirchensteuern und Kirchenverwaltung geht.</w:t>
      </w:r>
    </w:p>
    <w:p>
      <w:pPr>
        <w:pStyle w:val="Normal"/>
        <w:spacing w:lineRule="atLeast" w:line="360"/>
        <w:rPr/>
      </w:pPr>
      <w:r>
        <w:rPr/>
        <w:t xml:space="preserve">Gemeinschaftliche Aufgaben erfüllen auch die öffentlich-rechtlichen Rundfunkanstalten, die jedoch </w:t>
      </w:r>
      <w:r>
        <w:rPr>
          <w:b/>
        </w:rPr>
        <w:t>keine</w:t>
      </w:r>
      <w:r>
        <w:rPr/>
        <w:t xml:space="preserve"> Auskunftspflicht gegenüber der Presse haben, weil Rundfunkanstalten angeblich keine staatlichen Behörden sind. Ihnen wird jedoch empfohlen, sich gegenüber der Presse "auskunftsfreudig" zu verhalten.</w:t>
      </w:r>
    </w:p>
    <w:p>
      <w:pPr>
        <w:pStyle w:val="Normal"/>
        <w:spacing w:lineRule="atLeast" w:line="360"/>
        <w:rPr/>
      </w:pPr>
      <w:r>
        <w:rPr/>
      </w:r>
    </w:p>
    <w:p>
      <w:pPr>
        <w:pStyle w:val="Normal"/>
        <w:spacing w:lineRule="atLeast" w:line="360"/>
        <w:rPr>
          <w:b/>
          <w:b/>
        </w:rPr>
      </w:pPr>
      <w:r>
        <w:rPr>
          <w:b/>
        </w:rPr>
        <w:t>Wer erhält Auskunft?</w:t>
      </w:r>
    </w:p>
    <w:p>
      <w:pPr>
        <w:pStyle w:val="Normal"/>
        <w:spacing w:lineRule="atLeast" w:line="360"/>
        <w:rPr/>
      </w:pPr>
      <w:r>
        <w:rPr/>
        <w:t>Als "Vertreter der Presse" bzw. als "die Presse" sind im weitesten Sinne Personengruppen genannt, die Nachrichten beschaffen und verbreiten, Stellung nehmen, Kritik üben oder auf andere Weise an der Meinungsbildung mitwirken und so eine "öffentliche Aufgabe" im Sinne der Landespressegesetze wahrnehmen. Zu den Vertretern der Presse gehören Mitarbeiter von Nachrichtenagenturen, Zeitungen und Zeitschriften, festangestellte Redakteure, Reporter wie freie Journalisten, ferner Schriftsteller, auch Verleger und Herausgeber sowie deren Bevollmächtigte. Den Vertretern der Druckmedien sind Vertreter von Hörfunk und Fernsehen gleichgestellt.</w:t>
      </w:r>
    </w:p>
    <w:p>
      <w:pPr>
        <w:pStyle w:val="Normal"/>
        <w:spacing w:lineRule="atLeast" w:line="360"/>
        <w:rPr/>
      </w:pPr>
      <w:r>
        <w:rPr/>
        <w:t>Die Massenmedien können beanspruchen, bezüglich Zeitpunkt, Umfang und Inhalt der Informationen sowie der Beschaffungsmöglichkeiten durch Zutritt zu Pressekonferenzen gleichbehandelt zu werden. Sperrfristen dürfen einzelnen Medien keinen Aktualitätsvorsprung einräumen.</w:t>
      </w:r>
    </w:p>
    <w:p>
      <w:pPr>
        <w:pStyle w:val="Normal"/>
        <w:spacing w:lineRule="atLeast" w:line="360"/>
        <w:rPr/>
      </w:pPr>
      <w:r>
        <w:rPr/>
        <w:t>Sonderauskünfte und persönliche Interviews sind selbstverständlich zulässig, sobald die Initiative von Medienjournalisten ausgeht.</w:t>
      </w:r>
    </w:p>
    <w:p>
      <w:pPr>
        <w:pStyle w:val="Normal"/>
        <w:spacing w:lineRule="atLeast" w:line="360"/>
        <w:rPr/>
      </w:pPr>
      <w:r>
        <w:rPr/>
      </w:r>
    </w:p>
    <w:p>
      <w:pPr>
        <w:pStyle w:val="Normal"/>
        <w:spacing w:lineRule="atLeast" w:line="360"/>
        <w:rPr>
          <w:b/>
          <w:b/>
        </w:rPr>
      </w:pPr>
      <w:r>
        <w:rPr>
          <w:b/>
        </w:rPr>
        <w:t>Auskunftsverweigerung - Ermessensfrage oder Ausnahme?</w:t>
      </w:r>
    </w:p>
    <w:p>
      <w:pPr>
        <w:pStyle w:val="Normal"/>
        <w:spacing w:lineRule="atLeast" w:line="360"/>
        <w:rPr/>
      </w:pPr>
      <w:r>
        <w:rPr/>
        <w:t>Vier Ausnahmen kennzeichnen die Grenzen des Informationsrechts für Journalisten:</w:t>
      </w:r>
    </w:p>
    <w:p>
      <w:pPr>
        <w:pStyle w:val="Normal"/>
        <w:spacing w:lineRule="atLeast" w:line="360"/>
        <w:rPr/>
      </w:pPr>
      <w:r>
        <w:rPr/>
        <w:t>- Die "Presse" darf keine Auskünfte etwa aus Steuer-, Straf- oder Personalakten erhalten. Das besondere Gewicht des Persönlichkeitschutzes steht gegen Pressefreiheit.</w:t>
      </w:r>
    </w:p>
    <w:p>
      <w:pPr>
        <w:pStyle w:val="Normal"/>
        <w:spacing w:lineRule="atLeast" w:line="360"/>
        <w:rPr/>
      </w:pPr>
      <w:r>
        <w:rPr/>
        <w:t>- Die Behörden müssen Auskünfte verweigern, wenn im öffentlichen Interesse Vorschriften über die Geheimhaltung ("Staatsgeheimnis") entgegenstehen.</w:t>
      </w:r>
    </w:p>
    <w:p>
      <w:pPr>
        <w:pStyle w:val="Normal"/>
        <w:spacing w:lineRule="atLeast" w:line="360"/>
        <w:rPr/>
      </w:pPr>
      <w:r>
        <w:rPr/>
        <w:t>- Die Behörden dürfen Auskünfte verweigern, wenn die "sachgemäße Durchführung eines schwebenden Verfahrens vereitelt, erschwert, verzögert oder gefährdet werden könnte", ein Vorbehalt, den lediglich das Bayerische Landespressegesetz nicht kennt und der in seiner weiteren Fassung bedenklich ist, da die der Aktualität verpflichtete Presse um ihrer öffentlichen Aufgabe willen vorwiegend "schwebende Verfahren" behandelt.</w:t>
      </w:r>
    </w:p>
    <w:p>
      <w:pPr>
        <w:pStyle w:val="Normal"/>
        <w:spacing w:lineRule="atLeast" w:line="360"/>
        <w:rPr/>
      </w:pPr>
      <w:r>
        <w:rPr/>
        <w:t>- "Eigenartig" sind die Pressegesetze Baden-Württembergs, Niedersachsens, Nordrhein-Westfalens, Rheinland-Pfalz' und Schleswig-Holsteins, sowie Sachsen und Sachsen-Anhalts, die Auskünfte verweigern können, wenn ihr Umfang "das zumutbare Maß übersteigt".</w:t>
      </w:r>
    </w:p>
    <w:p>
      <w:pPr>
        <w:pStyle w:val="Normal"/>
        <w:spacing w:lineRule="atLeast" w:line="360"/>
        <w:rPr/>
      </w:pPr>
      <w:r>
        <w:rPr/>
      </w:r>
    </w:p>
    <w:p>
      <w:pPr>
        <w:pStyle w:val="Normal"/>
        <w:spacing w:lineRule="atLeast" w:line="360"/>
        <w:rPr/>
      </w:pPr>
      <w:r>
        <w:rPr/>
        <w:t>Auskünfte sind generell einklagbar (allgemeine Leistungsklage beim Verwaltungsgericht). Daraus ergibt sich der besondere Stellenwert des journalistischen Rechts auf Information, obwohl die erstrittene Auskunft nach einem langwierigen Gerichtsverfahren für das an den Tag gebundene Medium wertlos sein kann. Wichtig ist, dass eine solche Regelung überhaupt besteht, die den Übermut mancher Ämter dämpfen kann. Sie erleichtern durch das blosse Dasein Recherchen.</w:t>
      </w:r>
    </w:p>
    <w:p>
      <w:pPr>
        <w:pStyle w:val="Normal"/>
        <w:spacing w:lineRule="atLeast" w:line="360"/>
        <w:rPr/>
      </w:pPr>
      <w:r>
        <w:rPr/>
      </w:r>
    </w:p>
    <w:p>
      <w:pPr>
        <w:pStyle w:val="Normal"/>
        <w:spacing w:lineRule="atLeast" w:line="360"/>
        <w:rPr>
          <w:b/>
          <w:b/>
          <w:u w:val="single"/>
        </w:rPr>
      </w:pPr>
      <w:r>
        <w:rPr>
          <w:b/>
          <w:u w:val="single"/>
        </w:rPr>
        <w:t>Journalistischer Informationsanspruch und Pressefreiheit - Zwischenbilanz</w:t>
      </w:r>
    </w:p>
    <w:p>
      <w:pPr>
        <w:pStyle w:val="Normal"/>
        <w:spacing w:lineRule="atLeast" w:line="360"/>
        <w:rPr/>
      </w:pPr>
      <w:r>
        <w:rPr/>
        <w:t>Im Gegensatz zu den Landespressegesetzen, die den Informationsanspruch als Journalistenprivileg durchweg enthalten, ist das Recht der Medien auf Auskunfr im Grundgesetz nicht expressis verbis formuliert.</w:t>
      </w:r>
    </w:p>
    <w:p>
      <w:pPr>
        <w:pStyle w:val="Normal"/>
        <w:spacing w:lineRule="atLeast" w:line="360"/>
        <w:rPr/>
      </w:pPr>
      <w:r>
        <w:rPr/>
        <w:t>In der Rechtswissenschaft gibt es divergente Auffassungen darüber, ob und ,wenn ja, wie diese Norm grundrechtlich verankert sei:</w:t>
      </w:r>
    </w:p>
    <w:p>
      <w:pPr>
        <w:pStyle w:val="Normal"/>
        <w:spacing w:lineRule="atLeast" w:line="360"/>
        <w:rPr/>
      </w:pPr>
      <w:r>
        <w:rPr/>
        <w:t>- Informationsrechte ausschließlich als "Abwehrrechte" gegen Behinderungen seitens der öffentlichen Gewalt. Weder dem einzelnen noch der Presse seien weiterreichende Ansprüche, z.B. auf umfassende Informationen, zuzubilligen;</w:t>
      </w:r>
    </w:p>
    <w:p>
      <w:pPr>
        <w:pStyle w:val="Normal"/>
        <w:spacing w:lineRule="atLeast" w:line="360"/>
        <w:rPr/>
      </w:pPr>
      <w:r>
        <w:rPr/>
        <w:t>- die Auskunftspflicht gegenüber Journalisten sei sehr wohl als Bestandteil des Grundrechts auf Pressefreiheit zu charakterisieren.</w:t>
      </w:r>
    </w:p>
    <w:p>
      <w:pPr>
        <w:pStyle w:val="Normal"/>
        <w:spacing w:lineRule="atLeast" w:line="360"/>
        <w:rPr/>
      </w:pPr>
      <w:r>
        <w:rPr/>
      </w:r>
    </w:p>
    <w:p>
      <w:pPr>
        <w:pStyle w:val="Normal"/>
        <w:spacing w:lineRule="atLeast" w:line="360"/>
        <w:rPr/>
      </w:pPr>
      <w:r>
        <w:rPr/>
        <w:t>Pressefreiheit impliziere die Garantie des Staates für ein freies Pressewesen als Institution, "Bestandsgewähr", was zum besonderen Schutz der Eignenständigkeit und ungehinderten Bestätigung der "Presse" von der Beschaffung der Information bis zur Verbreitung der Nachrichten und Meinungen führe.</w:t>
      </w:r>
    </w:p>
    <w:p>
      <w:pPr>
        <w:pStyle w:val="Normal"/>
        <w:spacing w:lineRule="atLeast" w:line="360"/>
        <w:rPr/>
      </w:pPr>
      <w:r>
        <w:rPr/>
        <w:t>Zwischen Informationsfreiheit, Pressefreiheit und Demokratiegebot besteht - insgesamt gesehen - ein enger Sinn- und Funktionszusammenhang.</w:t>
      </w:r>
    </w:p>
    <w:p>
      <w:pPr>
        <w:pStyle w:val="Normal"/>
        <w:spacing w:lineRule="atLeast" w:line="360"/>
        <w:rPr/>
      </w:pPr>
      <w:r>
        <w:rPr/>
        <w:t>Als Träger der Staatsgewalt in der repräsentativen Demokratie ist das Volk auf umfassende Information als Voraussetzung seiner Teilnahme und teilhabenden Kontrolle am demokratischen Entscheidungsprozess angewiesen. Das Presserecht fülle die (durch geographischer Entfernung, begrenzte Räumlichkeiten in den Parlamenten und Gerichten und ungünstige Sitzungszeiten sowie nichtöffentliche Tagungen bedingte) bestehende (Informations-)Lücke.</w:t>
      </w:r>
    </w:p>
    <w:p>
      <w:pPr>
        <w:pStyle w:val="Normal"/>
        <w:spacing w:lineRule="atLeast" w:line="360"/>
        <w:rPr/>
      </w:pPr>
      <w:r>
        <w:rPr/>
      </w:r>
    </w:p>
    <w:p>
      <w:pPr>
        <w:pStyle w:val="Normal"/>
        <w:spacing w:lineRule="atLeast" w:line="360"/>
        <w:rPr/>
      </w:pPr>
      <w:r>
        <w:rPr/>
        <w:t>Das Bundesverfassungsgericht:</w:t>
      </w:r>
    </w:p>
    <w:p>
      <w:pPr>
        <w:pStyle w:val="Normal"/>
        <w:spacing w:lineRule="atLeast" w:line="360"/>
        <w:rPr/>
      </w:pPr>
      <w:r>
        <w:rPr/>
        <w:t>"Eine freie, nicht von der öffentlichen Gewalt gelenkte, keiner Zensur unterworfene Presse ist ein Wesenselement des freiheitlichen Staates... Sie ist - neben Hörfunk und Fernsehen - ein wichtiger Faktor für die Bildung der öffentlichen Meinung, die ihrerseits als das Ergebnis einer in freier geistiger Auseinandersetzung geführten öffentlichen Diskussion über Gegenstände von allgemeinem Interesse und staatspolitischer Bedeutung in der modernen Demokratie eine entscheidene Rolle spielt... Durch ihre Teilnahme an diesem Prozess vermittelt die Presse dem Bürger Informationen, die es ihm ermöglichen die Meinung anderer kennenzulernen und zu überprüfen, seinen eigenen Standpunkt zu finden, sich an der öffentlichen Diskussion zu beteiligen und politische Entscheidungen zu treffen. Die Freiheit der Presse stellt damit im heutigen demokratischen Staat letztlich eine wesentliche Voraussetzung für die freie politische Willensbildung des Volkes dar..." ;(Seite 94).</w:t>
      </w:r>
    </w:p>
    <w:p>
      <w:pPr>
        <w:pStyle w:val="Normal"/>
        <w:spacing w:lineRule="atLeast" w:line="360"/>
        <w:rPr/>
      </w:pPr>
      <w:r>
        <w:rPr/>
      </w:r>
    </w:p>
    <w:p>
      <w:pPr>
        <w:pStyle w:val="Normal"/>
        <w:spacing w:lineRule="atLeast" w:line="360"/>
        <w:rPr/>
      </w:pPr>
      <w:r>
        <w:rPr/>
        <w:t>Die Pressefreiheit ist allerdings nicht schrankenlos gewährleistet; sie findet - ebenso wie die anderen Grundrechte aus Art.5 Abs.1 GG - ihre Schranken u.. in den Vorschriften der allgemeinen Gesetze (Art.5 Abs.2 GG).</w:t>
      </w:r>
    </w:p>
    <w:p>
      <w:pPr>
        <w:pStyle w:val="Normal"/>
        <w:spacing w:lineRule="atLeast" w:line="360"/>
        <w:rPr/>
      </w:pPr>
      <w:r>
        <w:rPr/>
      </w:r>
    </w:p>
    <w:p>
      <w:pPr>
        <w:pStyle w:val="Normal"/>
        <w:spacing w:lineRule="atLeast" w:line="360"/>
        <w:rPr/>
      </w:pPr>
      <w:r>
        <w:rPr/>
        <w:t>Die Möglichkeiten spezifischer journalistischer Informationsleistung lassen sich wie folgt zusammenfassen: Die "Presse" kann (passiver) Übermittler von öffentlichen, d.h. jedermann prinzipiell, aber nicht de facto zugänglichen Meinungen und Nachrichten sein, und so zur quantitativen "Erweiterung der Umwelt" beitragen. Die Presse kann sich darüber hinaus (aktiv) an der Erschließung der Quellen beteiligen, um - im Sinne einer qualitativen "Erweiterung der Umwelt" - die notwendige Publizität von Verwaltungshandeln zu schaffen. Die "Presse" sorgt so für den ständigen Informationsfluß und -austausch zwischen Volk, Parlament und Regierung und hat eine Integrationsfunktion. Allerdings obliegt der "Presse" keine Aufgabe im Sinne einer programmatischen Verpflichtung.</w:t>
      </w:r>
    </w:p>
    <w:p>
      <w:pPr>
        <w:pStyle w:val="Normal"/>
        <w:spacing w:lineRule="atLeast" w:line="360"/>
        <w:rPr/>
      </w:pPr>
      <w:r>
        <w:rPr/>
      </w:r>
    </w:p>
    <w:p>
      <w:pPr>
        <w:pStyle w:val="Normal"/>
        <w:spacing w:lineRule="atLeast" w:line="360"/>
        <w:rPr>
          <w:b/>
          <w:b/>
          <w:u w:val="single"/>
        </w:rPr>
      </w:pPr>
      <w:r>
        <w:rPr>
          <w:b/>
          <w:u w:val="single"/>
        </w:rPr>
        <w:t>Zur Publikationspflicht der Privatwirtschaft</w:t>
      </w:r>
    </w:p>
    <w:p>
      <w:pPr>
        <w:pStyle w:val="Normal"/>
        <w:spacing w:lineRule="atLeast" w:line="360"/>
        <w:rPr/>
      </w:pPr>
      <w:r>
        <w:rPr/>
        <w:t>Auch die Privatwirtschaft unterliegt Publizitätsverpflichtungen, wobei der Umfang der gesetzlich vorgeschriebenen Berichterstattung von Rechtsform und Größe - und damit von der am Unternehmen unmittelbar Interessierten sowie von der Bedeutung des Unternehmens für die Volkswirtschaft - abhängt. Es exisitieren für alle handels- und gesellschaftsrechtlich fixierte Mindestanforderungen der Offenlegung ihrer Rechtsverhältnisse und der für den Geschäftsführer wichtigsten Tatsachen (z.B. Unternehmenszweck, Höhe des haftenden Kapitals, Namen der Inhaber, Gesellschafter, Prokuristen) einschließlich möglicher Änderungen durch Eintragung in öffentliche Bücher (Handelsregister, Genossenschaftsregister) beim zuständigen Amtsgericht, sowie den Bundesanzeiger.</w:t>
      </w:r>
    </w:p>
    <w:p>
      <w:pPr>
        <w:pStyle w:val="Normal"/>
        <w:spacing w:lineRule="atLeast" w:line="360"/>
        <w:rPr/>
      </w:pPr>
      <w:r>
        <w:rPr/>
      </w:r>
    </w:p>
    <w:p>
      <w:pPr>
        <w:pStyle w:val="Normal"/>
        <w:spacing w:lineRule="atLeast" w:line="360"/>
        <w:rPr/>
      </w:pPr>
      <w:r>
        <w:rPr/>
        <w:t>Weiterreichende Publizitätsverpflichtungen haben Aktiengesellschaften: Die Publizität der Rechnungslegung schließt den von der Hauptversammlung festgelegten Jahresabschluss - Bilanz, Gewinn- und Verlustrechnung, auch Geschäftsbericht - ein. Außerdem müssen Beteiligungen an anderen Kapitalgesellschaften oder bürgerlichen Gewerkschaften mit Sitz in der Bundesrepublik mitgeteilt werden, wenn sie mindestens 25 Prozent betragen.</w:t>
      </w:r>
    </w:p>
    <w:p>
      <w:pPr>
        <w:pStyle w:val="Normal"/>
        <w:spacing w:lineRule="atLeast" w:line="360"/>
        <w:rPr/>
      </w:pPr>
      <w:r>
        <w:rPr/>
        <w:t>Der Kreis der Wirtschaftseinheiten, die Einblick in ihre Vermögens- und Ertragslage gewähren müssen, bezieht seit dem "Publizitätsgesetz" vom 15. Oktober 1969 alle Großunternehmen ein.</w:t>
      </w:r>
    </w:p>
    <w:p>
      <w:pPr>
        <w:pStyle w:val="Normal"/>
        <w:spacing w:lineRule="atLeast" w:line="360"/>
        <w:rPr/>
      </w:pPr>
      <w:r>
        <w:rPr/>
        <w:t>Als "groß" gelten demnach GmbHs, Personalgsellschaften, Einzelkaufleute, bergrechtliche Gerwerkschaften, Vereine, deren Zweck auf einen wirtschaftlichen Geschäftsbetrieb gerichtet ist, rechtsfähige Stiftungen bürgerlichen Rechts, wenn sie ein Gewerbe betreiben, Konzerne unter Leitung eines Unternehmens mit Sitz im Inland und deutsche Teilkonzerne, wenn an drei aufeinanderfolgenden Abschlußstichtagen mindestens zwei der drei folgenden Merkmale zutreffen:</w:t>
      </w:r>
    </w:p>
    <w:p>
      <w:pPr>
        <w:pStyle w:val="Normal"/>
        <w:spacing w:lineRule="atLeast" w:line="360"/>
        <w:rPr/>
      </w:pPr>
      <w:r>
        <w:rPr/>
        <w:t xml:space="preserve">• </w:t>
      </w:r>
      <w:r>
        <w:rPr/>
        <w:t>Die Jahresbilanzsumme übersteigt 125 Millionen DM,</w:t>
      </w:r>
    </w:p>
    <w:p>
      <w:pPr>
        <w:pStyle w:val="Normal"/>
        <w:spacing w:lineRule="atLeast" w:line="360"/>
        <w:rPr/>
      </w:pPr>
      <w:r>
        <w:rPr/>
        <w:t xml:space="preserve">• </w:t>
      </w:r>
      <w:r>
        <w:rPr/>
        <w:t>Der Jahresumsatzerlöß liegt über 250 Millionen DM,</w:t>
      </w:r>
    </w:p>
    <w:p>
      <w:pPr>
        <w:pStyle w:val="Normal"/>
        <w:spacing w:lineRule="atLeast" w:line="360"/>
        <w:rPr/>
      </w:pPr>
      <w:r>
        <w:rPr/>
        <w:t xml:space="preserve">• </w:t>
      </w:r>
      <w:r>
        <w:rPr/>
        <w:t>Das Unternehmen hat in den zwölf Monaten vor dem Abschlußstichtag mehr als fünftausend Arbeitnehmer beschäftigt.</w:t>
      </w:r>
    </w:p>
    <w:p>
      <w:pPr>
        <w:pStyle w:val="Normal"/>
        <w:spacing w:lineRule="atLeast" w:line="360"/>
        <w:rPr/>
      </w:pPr>
      <w:r>
        <w:rPr/>
      </w:r>
    </w:p>
    <w:p>
      <w:pPr>
        <w:pStyle w:val="Normal"/>
        <w:spacing w:lineRule="atLeast" w:line="360"/>
        <w:rPr/>
      </w:pPr>
      <w:r>
        <w:rPr/>
        <w:t>Als Folge der Rechtsangleichung im Rahmen der Europäischen Gemeinschaft beschloss der Deutsche Bundestag am 19. Dezember 1985 das sog. Bilanzrichtlinien-Gesetz, das am 1. Januar 1986 in Kraft getreten ist. Damit wurden die genannten Größenmerkmale drastisch verändert:</w:t>
      </w:r>
    </w:p>
    <w:p>
      <w:pPr>
        <w:pStyle w:val="Normal"/>
        <w:spacing w:lineRule="atLeast" w:line="360"/>
        <w:rPr/>
      </w:pPr>
      <w:r>
        <w:rPr/>
        <w:t xml:space="preserve">• </w:t>
      </w:r>
      <w:r>
        <w:rPr/>
        <w:t>Jahresbilanzsumme: 15 Millionen fünfhunderttausend DM,</w:t>
      </w:r>
    </w:p>
    <w:p>
      <w:pPr>
        <w:pStyle w:val="Normal"/>
        <w:spacing w:lineRule="atLeast" w:line="360"/>
        <w:rPr/>
      </w:pPr>
      <w:r>
        <w:rPr/>
        <w:t xml:space="preserve">• </w:t>
      </w:r>
      <w:r>
        <w:rPr/>
        <w:t>Jahresumsatzerlös: 32 Millionen DM,</w:t>
      </w:r>
    </w:p>
    <w:p>
      <w:pPr>
        <w:pStyle w:val="Normal"/>
        <w:spacing w:lineRule="atLeast" w:line="360"/>
        <w:rPr/>
      </w:pPr>
      <w:r>
        <w:rPr/>
        <w:t xml:space="preserve">• </w:t>
      </w:r>
      <w:r>
        <w:rPr/>
        <w:t>Zahl der Arbeitnehmer: 250.</w:t>
      </w:r>
    </w:p>
    <w:p>
      <w:pPr>
        <w:pStyle w:val="Normal"/>
        <w:spacing w:lineRule="atLeast" w:line="360"/>
        <w:rPr/>
      </w:pPr>
      <w:r>
        <w:rPr/>
      </w:r>
    </w:p>
    <w:p>
      <w:pPr>
        <w:pStyle w:val="Normal"/>
        <w:spacing w:lineRule="atLeast" w:line="360"/>
        <w:rPr/>
      </w:pPr>
      <w:r>
        <w:rPr/>
        <w:t>Außerdem wurden sämtliche Gesellschaften mit beschränker Haftung, GmbHs, publizitätspflichtig.</w:t>
      </w:r>
    </w:p>
    <w:p>
      <w:pPr>
        <w:pStyle w:val="Normal"/>
        <w:spacing w:lineRule="atLeast" w:line="360"/>
        <w:rPr/>
      </w:pPr>
      <w:r>
        <w:rPr/>
        <w:t>Für den Fall, dass sie die Verhältnisse des Unternehmens einschließlich seiner Beziehungen zu verbundenen Unternehmen unrichtig wiedergeben oder verschleiern, falsche Angaben machen oder erhebliche Umstände verschweigen, bedroht der Gesetzgeber die Inhaber bzw. gesetzlichen Vertreter der Unternehmen mit Gefängnis und/oder Geldstrafen. Andererseits versetzt er das betroffene Unternehmen in die Lage, gesetzliche Prüfer zu verklagen, die Betriebs- oder Geschäftsgeheimnisse, die ihnen bekanntgeworden sind, unbefugt verwerten oder offenbaren.</w:t>
      </w:r>
    </w:p>
    <w:p>
      <w:pPr>
        <w:pStyle w:val="Normal"/>
        <w:spacing w:lineRule="atLeast" w:line="360"/>
        <w:rPr/>
      </w:pPr>
      <w:r>
        <w:rPr/>
        <w:t>Die gesetzlichen Auflagen schützen die intern und extern am Unternehmen unmittelbar Beteiligten und Interessierten, wie Belegschaft, Gesellschafter, Gläubiger, auch Finanzbehörden, vor falschen Informationen über Vermögen, Ertrag und Sicherheiten.</w:t>
      </w:r>
    </w:p>
    <w:p>
      <w:pPr>
        <w:pStyle w:val="Normal"/>
        <w:spacing w:lineRule="atLeast" w:line="360"/>
        <w:rPr/>
      </w:pPr>
      <w:r>
        <w:rPr/>
        <w:t>Die gesetzlich vorgeschriebenen Mindestveröffentlichungen sind oft die einzige Infomationsquelle für Journalisten. Die Einsicht, dass eine transparent gemachte Wirtschaft - in Zahlen und Fakten - die beste Garantie für die Erhaltung der freien Marktwirtschaft ist, hat sich leider noch nicht überall durchgesetzt. Viele Unternehmen zeigen sich sehr verhalten in der Veröffentlichung ihrer Daten, was teilweise unverständlich ist und nicht unbedingt dem Umsatz der Unternehmen entspricht. Das zum Teil sehr unterschiedliche Volumen der Zahlenspiegel macht das für jeden Benutzer deutlich.</w:t>
      </w:r>
    </w:p>
    <w:p>
      <w:pPr>
        <w:pStyle w:val="Normal"/>
        <w:spacing w:lineRule="atLeast" w:line="360"/>
        <w:rPr/>
      </w:pPr>
      <w:r>
        <w:rPr/>
        <w:t>So wird auf einen Neubeginn der unternehmerischen ÖA plädiert. "Unternehmer und Unternehmen stehen heute über ihren ökonomischen Zweck hinaus täglich unter einem Rechtfertigungszwang vor der Gesellschaft. Das mag zwar lästig sein, aber es ist die nicht vermeidbare Konsequenz des Demokratieverständnisses unserer Tage. Unternehmen müssen ihr Tun und Lassen in der öffentlichen Diskussion begründen, sie müssen sich der eigenen Position im Ganzen der Gesellschaft bewußt werden und anerkennen, dass die eigenen Interessen nicht immer und in jedem einzelnen Fall mit den Interessen des Ganzen identisch sind" (Friedrich Bohmert 1978, S.17)</w:t>
      </w:r>
    </w:p>
    <w:p>
      <w:pPr>
        <w:pStyle w:val="Normal"/>
        <w:spacing w:lineRule="atLeast" w:line="360"/>
        <w:rPr/>
      </w:pPr>
      <w:r>
        <w:rPr/>
        <w:t>So wird der Versuch, das demokratisch legitimierte Publizitätsprinzip argumentativ auf den Bereich der privaten Wirtschaft zu übertragen, ohne dessen Andersartigkeit zu beachten, zurückgewiesen. Folglich fehlt ein - in Hinblick auf staatliche Behörden etablierter - über das Recht jedermanns hinausreichender, einklagbarer Informationsanspruch, woraus weiterhin ein unterschiedlicher Stellenwert, der journalistischen Unternehmensberichterstattung - aber auch der pressebezogenen ÖA von Unternehmen - resultiert.</w:t>
      </w:r>
    </w:p>
    <w:p>
      <w:pPr>
        <w:pStyle w:val="Normal"/>
        <w:spacing w:lineRule="atLeast" w:line="360"/>
        <w:rPr/>
      </w:pPr>
      <w:r>
        <w:rPr/>
      </w:r>
    </w:p>
    <w:p>
      <w:pPr>
        <w:pStyle w:val="Normal"/>
        <w:spacing w:lineRule="atLeast" w:line="360"/>
        <w:rPr>
          <w:b/>
          <w:b/>
          <w:u w:val="single"/>
        </w:rPr>
      </w:pPr>
      <w:r>
        <w:rPr>
          <w:b/>
          <w:u w:val="single"/>
        </w:rPr>
        <w:t>Pressefreiheit und Unternehmensberichterstattung - Zwischenbilanz</w:t>
      </w:r>
    </w:p>
    <w:p>
      <w:pPr>
        <w:pStyle w:val="Normal"/>
        <w:spacing w:lineRule="atLeast" w:line="360"/>
        <w:rPr>
          <w:i/>
          <w:i/>
        </w:rPr>
      </w:pPr>
      <w:r>
        <w:rPr>
          <w:i/>
        </w:rPr>
        <w:t>B. Baerns nimmt hier nochmal im vorangegangenen Text verfasste Gedankengänge auf. Die Art und Weise der inhaltlichen und besonders grammatikalischen Verbindungen haben es mir jedoch fast unmöglich gemacht, Textexzerpte einfach herauszufiltern und zu komprimieren.</w:t>
      </w:r>
    </w:p>
    <w:p>
      <w:pPr>
        <w:pStyle w:val="Normal"/>
        <w:spacing w:lineRule="atLeast" w:line="360"/>
        <w:rPr>
          <w:i/>
          <w:i/>
        </w:rPr>
      </w:pPr>
      <w:r>
        <w:rPr>
          <w:i/>
        </w:rPr>
        <w:t>Baerns meint anscheinend jedoch, dass es zurecht eine differenzierte Betrachtung bzgl. der Informationspflicht gegeben hat und immer noch gibt. Aber obwohl die Publizitätsverpflichtungen der privaten Wirtschaft  wesentlich waren als die der öffentlich-rechtlichen Institutionen, bekommt die private Wirtschaft immer mehr wirtschaftpolitisches Gewicht. Dies hat zur Folge, dass Inhalte, die nach der herkömmlichen Definition als privat gelten würden, durchaus das Interesse der Öffentlichkeit erregen können. D.h. der Journalist seiner Informationspflicht gegenüber der Öffentlichkeit mittels der Pressefreiheit auch in solchen Fällen erfüllen müßte. Beispiel S. 97a:</w:t>
      </w:r>
    </w:p>
    <w:p>
      <w:pPr>
        <w:pStyle w:val="Normal"/>
        <w:spacing w:lineRule="atLeast" w:line="360"/>
        <w:rPr>
          <w:i/>
          <w:i/>
        </w:rPr>
      </w:pPr>
      <w:r>
        <w:rPr>
          <w:i/>
        </w:rPr>
      </w:r>
    </w:p>
    <w:p>
      <w:pPr>
        <w:pStyle w:val="Normal"/>
        <w:spacing w:lineRule="atLeast" w:line="360"/>
        <w:rPr/>
      </w:pPr>
      <w:r>
        <w:rPr/>
        <w:t>"Der zutreffenden Pressedarstellung über die Beteiligung eines bezeichneten Bankhauses am Waffenhandel mit dem Orient konnte der Inhaber wegen Verletzung seiner Persönlichkeitsrechte nicht entgegentreten."</w:t>
      </w:r>
    </w:p>
    <w:p>
      <w:pPr>
        <w:pStyle w:val="Normal"/>
        <w:spacing w:lineRule="atLeast" w:line="360"/>
        <w:rPr/>
      </w:pPr>
      <w:r>
        <w:rPr/>
      </w:r>
    </w:p>
    <w:p>
      <w:pPr>
        <w:pStyle w:val="Normal"/>
        <w:spacing w:lineRule="atLeast" w:line="360"/>
        <w:rPr>
          <w:i/>
          <w:i/>
        </w:rPr>
      </w:pPr>
      <w:r>
        <w:rPr>
          <w:i/>
        </w:rPr>
        <w:t>Es folgen noch weitere Textexzerpte, die meine intentionalen Vermutungen über die letzendliche Aussage dieses Textabschnittes untermauern. Dennoch würde ich es einem jedem nahelegen dieses Kapitel des Textes nochmals selbst anzuschauen (Seite 97 ff. im Reader).</w:t>
      </w:r>
    </w:p>
    <w:p>
      <w:pPr>
        <w:pStyle w:val="Normal"/>
        <w:spacing w:lineRule="atLeast" w:line="360"/>
        <w:rPr>
          <w:i/>
          <w:i/>
        </w:rPr>
      </w:pPr>
      <w:r>
        <w:rPr>
          <w:i/>
        </w:rPr>
      </w:r>
    </w:p>
    <w:p>
      <w:pPr>
        <w:pStyle w:val="Normal"/>
        <w:spacing w:lineRule="atLeast" w:line="360"/>
        <w:rPr/>
      </w:pPr>
      <w:r>
        <w:rPr/>
        <w:t>"Als je brüchiger sich die einst so strenge Scheidung zwischen Staat und Gesellschaft erwiesen hat, desto stärker wurde die Unmöglichkeit offenbar, 'Öffentliches' von 'Privatem' und Öffentliches Recht von Privatrecht strikt zu trennen" (Kohl 1975, S. 61 f.)</w:t>
      </w:r>
    </w:p>
    <w:p>
      <w:pPr>
        <w:pStyle w:val="Normal"/>
        <w:spacing w:lineRule="atLeast" w:line="360"/>
        <w:rPr/>
      </w:pPr>
      <w:r>
        <w:rPr/>
      </w:r>
    </w:p>
    <w:p>
      <w:pPr>
        <w:pStyle w:val="Normal"/>
        <w:spacing w:lineRule="atLeast" w:line="360"/>
        <w:rPr/>
      </w:pPr>
      <w:r>
        <w:rPr/>
        <w:t>Speziell die Verfassungsgarantie Pressefreiheit, so legen Löffler und Ricker dar, würde ihre umfassende Abwehrfunktion verlieren, wenn sich die Stoßrichtung nach wie vor auf die öffentliche Gewalt beschränkte; (Seite 97a).</w:t>
      </w:r>
    </w:p>
    <w:p>
      <w:pPr>
        <w:pStyle w:val="Normal"/>
        <w:spacing w:lineRule="atLeast" w:line="360"/>
        <w:rPr/>
      </w:pPr>
      <w:r>
        <w:rPr/>
      </w:r>
    </w:p>
    <w:p>
      <w:pPr>
        <w:pStyle w:val="Normal"/>
        <w:spacing w:lineRule="atLeast" w:line="360"/>
        <w:rPr/>
      </w:pPr>
      <w:r>
        <w:rPr/>
        <w:t>(Es) vollzog sich ein Wandel in der Rechtsprechung der Zivilgerichte. Waren dem Schutz der Persönlichkeit und den straf- und zivilrechtlichen Vorschriften zum Schutz der Ehre in früheren Entscheidungen grundsätzlich Vorrang gegenüber der Pressefreiheit zugebilligt worden, so räumten die Gerichte später durch Anwendung der in § 193 StGB enthaltenen Möglichkeit, die Wahrnehmung berechtigter Interessen zu berücksichtigen, zunehmend "der Presse" Spielraum ein... ;(Seite 97a).</w:t>
      </w:r>
    </w:p>
    <w:p>
      <w:pPr>
        <w:pStyle w:val="Normal"/>
        <w:spacing w:lineRule="atLeast" w:line="360"/>
        <w:rPr>
          <w:b/>
          <w:b/>
          <w:u w:val="single"/>
        </w:rPr>
      </w:pPr>
      <w:r>
        <w:rPr>
          <w:b/>
          <w:u w:val="single"/>
        </w:rPr>
      </w:r>
    </w:p>
    <w:p>
      <w:pPr>
        <w:pStyle w:val="Normal"/>
        <w:spacing w:lineRule="atLeast" w:line="360"/>
        <w:rPr>
          <w:b/>
          <w:b/>
        </w:rPr>
      </w:pPr>
      <w:r>
        <w:rPr>
          <w:b/>
          <w:u w:val="single"/>
        </w:rPr>
        <w:t>Zur Transparenz von Verbänden und Parteien</w:t>
      </w:r>
    </w:p>
    <w:p>
      <w:pPr>
        <w:pStyle w:val="Normal"/>
        <w:spacing w:lineRule="atLeast" w:line="360"/>
        <w:rPr/>
      </w:pPr>
      <w:r>
        <w:rPr/>
        <w:t>Parteien und Verbände besitzen, obwohl sie nicht nur politisch agieren, sondern verfassungsgemäß als Träger öffentlicher Funktionen in den Staatsapperat unmittelbar hineinwirken, dennoch eine privaten Rechtsstatus. Daraus ergeben sich gegenüber der Allgemeinheit begrenzte Informationsverpflichtungen.</w:t>
      </w:r>
    </w:p>
    <w:p>
      <w:pPr>
        <w:pStyle w:val="Normal"/>
        <w:spacing w:lineRule="atLeast" w:line="360"/>
        <w:rPr/>
      </w:pPr>
      <w:r>
        <w:rPr/>
      </w:r>
    </w:p>
    <w:p>
      <w:pPr>
        <w:pStyle w:val="Normal"/>
        <w:spacing w:lineRule="atLeast" w:line="360"/>
        <w:rPr>
          <w:i/>
          <w:i/>
        </w:rPr>
      </w:pPr>
      <w:r>
        <w:rPr>
          <w:i/>
        </w:rPr>
        <w:t>Ellwein und Raschke geben eine Rangordnung für Vereine, die nach Intensität ihres politischen Einflusses geordnet sind. Diese Ordnung ist jedoch nur peripher relevant für die hier dargestellte Thematik. Wer dennoch zur Verdeutlichung die entsprechende Auflistung lesen möchte, der schlage bitte auf Seite 97b im Reader nach.</w:t>
      </w:r>
    </w:p>
    <w:p>
      <w:pPr>
        <w:pStyle w:val="Normal"/>
        <w:spacing w:lineRule="atLeast" w:line="360"/>
        <w:rPr/>
      </w:pPr>
      <w:r>
        <w:rPr/>
      </w:r>
    </w:p>
    <w:p>
      <w:pPr>
        <w:pStyle w:val="Normal"/>
        <w:spacing w:lineRule="atLeast" w:line="360"/>
        <w:rPr/>
      </w:pPr>
      <w:r>
        <w:rPr/>
        <w:t>Unabhängig von ihrem politischen Einfluss sind alle Vereinigungen nur gegenüber ihren Mitgliedern verpflichtet und nur ihren Mitgliedern verantwortlich. Die Reflexion der mangelnden Transparenz der Beziehungen zwischen Staat und Verbänden im parlamentarischen sowie die Diskussion von Korrekturen im vorparlamentarischen Raum erhellen die verfassungsgemäße Notwendigkeit und die verfassungsbedingten Grenzen von Veränderungen.</w:t>
      </w:r>
    </w:p>
    <w:p>
      <w:pPr>
        <w:pStyle w:val="Normal"/>
        <w:spacing w:lineRule="atLeast" w:line="360"/>
        <w:rPr/>
      </w:pPr>
      <w:r>
        <w:rPr/>
        <w:t>Durch die ursprünglich auf politische Repression gerichteten Vorschriften des Vereinsregisters historisch motiviert, organisieren sich Parteien - wie Gewerkschaften - gewöhnlich als sogenannte nichtrechtsfähige Vereine, so dass sie der Publizität des Vereinsregisters genaugenommen nicht einmal unterworfen sind. Statt dessen zeigt sich der Parteivorstand dem Bundeswahlleiter, dort offen und zugänglich, Satzung, Programm, Namen der Vorstandsmitglieder der Gesamtpartei und der Landesverbände, sowie deren Funktionen, ferner Auflösungen und Änderungen an.</w:t>
      </w:r>
    </w:p>
    <w:p>
      <w:pPr>
        <w:pStyle w:val="Normal"/>
        <w:spacing w:lineRule="atLeast" w:line="360"/>
        <w:rPr/>
      </w:pPr>
      <w:r>
        <w:rPr/>
        <w:t>Wegen ihrer Vermittlungsfunktion seien Parteien auf Systemgrenzen nicht festzulegen, obwohl "Ursprung und Verwurzelung" in der Gesellschaft verfassungsrechtlich ausser Frage stünden. Sie entglitten der Verfassung, was am Beispiel der "Spendenaffären" von 1983 mitsamt den verfassungsmäßigen Konsequenzen deutlich gemacht werden soll:</w:t>
      </w:r>
    </w:p>
    <w:p>
      <w:pPr>
        <w:pStyle w:val="Normal"/>
        <w:spacing w:lineRule="atLeast" w:line="360"/>
        <w:rPr/>
      </w:pPr>
      <w:r>
        <w:rPr/>
      </w:r>
    </w:p>
    <w:p>
      <w:pPr>
        <w:pStyle w:val="Normal"/>
        <w:spacing w:lineRule="atLeast" w:line="360"/>
        <w:rPr/>
      </w:pPr>
      <w:r>
        <w:rPr/>
        <w:t>Im Grundgesetz verankert und im Parteiengesetz ausgeführt, ist die Neuregelung der Finanzierung mit einer Erweiterung der hier besonders interessierenden Publizitätsverpflichtungen eng verknüpft. Hatten die Parteien vor der Neuregelung lediglich die Herkunft ihrer Mittel zu offenbaren, so sind sie danach verpflichtet, über Herkunft und Verwendung der Mittel sowie über ihre Vermögen öffentlich bis ins einzelne Rechenschaft zu geben. War die Auflage, freiwillige Zuwendungen über 20.000 DM im Kalenderjahr in der tatsächlichen Höhe mit Namen und Anschrift des Spenders mitzuteilen, vorher offensichtlich umgangen worden, so präzisiert das neue Gesetz rechtswidrige Umwegfinanzierungen, und es schliesst die Annahme anonymer Spenden über tausend Mark ausdrücklich aus.</w:t>
      </w:r>
    </w:p>
    <w:p>
      <w:pPr>
        <w:pStyle w:val="Normal"/>
        <w:spacing w:lineRule="atLeast" w:line="360"/>
        <w:rPr/>
      </w:pPr>
      <w:r>
        <w:rPr/>
        <w:t>Durchlief der Rechenschaftsbericht, von einem Wirschaftsprüfer kontrolliert, bis zum 30. September nach Abschluss des Rechnungsjahres beim Präsidenten des Bundestages eingereicht und durch ihn im Bundesanzeiger publiziert, voher ein ähnlichesVerfahren wie die Mindestveröffentlichung der Privatwirtschaft, so besitzt der Bundestagspräsident jetzt Prüfrechte, und der Bundestag wird mit dem Bericht befasst.</w:t>
      </w:r>
    </w:p>
    <w:p>
      <w:pPr>
        <w:pStyle w:val="Normal"/>
        <w:spacing w:lineRule="atLeast" w:line="360"/>
        <w:rPr/>
      </w:pPr>
      <w:r>
        <w:rPr/>
      </w:r>
    </w:p>
    <w:p>
      <w:pPr>
        <w:pStyle w:val="Normal"/>
        <w:spacing w:lineRule="atLeast" w:line="360"/>
        <w:rPr/>
      </w:pPr>
      <w:r>
        <w:rPr/>
        <w:t>Die 1968 zum erstenmal realisierte Berichterstattungspflicht der Parteien ist von Anfang an nicht unkritisiert geblieben. Bisher ungelöst, gilt dabei der Mangel an Transparenz und Kontrolle als Kernproblem.</w:t>
      </w:r>
    </w:p>
    <w:p>
      <w:pPr>
        <w:pStyle w:val="Normal"/>
        <w:spacing w:lineRule="atLeast" w:line="360"/>
        <w:rPr/>
      </w:pPr>
      <w:r>
        <w:rPr/>
        <w:t>Es genügte nicht, Perteieneinkünfte offenzulegen, um den Einfluss des Geldes auf die politische Willensbildung vertretbar zu begrenzen, weil finanzielle Zuwendungen nur eine der Interventionsformen, denen Parteien ausgesetzt sind, bildeten. Daneben infiltrierten Parteieninteressen die Organisationen, indem sie Wahlen unterstützen, durch "Parallelaktionen" Schützenhilfe leisteten und nicht zuletzt direkt auf die Parteispitzen einwirkten. Auch sei die Offenlegung der Mittel in nicht annähernd befriedigender Weise verwirklicht; denn die Herkunft zufließender Gelder und Leistungen ließe sich durch Einschalten von Zwischenträgern wie Förderverbänden und Nebenorganisationen sowie durch unmittelbare Finanzierung von Wahlkandidaten verschleiern, was das Veröffentlichte letzten Endes wertlos mache.</w:t>
      </w:r>
    </w:p>
    <w:p>
      <w:pPr>
        <w:pStyle w:val="Normal"/>
        <w:spacing w:lineRule="atLeast" w:line="360"/>
        <w:rPr/>
      </w:pPr>
      <w:r>
        <w:rPr/>
        <w:t>Zugunsten des "freien Prozesses der Meinungs- und Willensbildung", der sich "vom Volke zu den Staatsorganen, nicht umgekehrt vollziehen" müsse und der "den Staatsorganen...grundsätzlich verwehrt, sich im Bezug auf diesen Prozess zu betätigen" (BVerfGE 20.; S. 56 - 119), sieht das Verfassungsgericht der Bundesrepublik die Parteien ausdrücklich ausserhalb der organisierten Staatlichkeit und, wie andere Vereinigungen, staatsunabhängig und (privat)autonom.</w:t>
      </w:r>
    </w:p>
    <w:p>
      <w:pPr>
        <w:pStyle w:val="Normal"/>
        <w:spacing w:lineRule="atLeast" w:line="360"/>
        <w:rPr/>
      </w:pPr>
      <w:r>
        <w:rPr/>
        <w:t>Noch am ehesten wären die Sondergruppe der Vereinigungen politischer Körperschaften des öffentlichen Rechts, deren Mitglieder wie Städtetag und Gemeindetag "öffentlich kontrolliert" und trotz ihres gegenenfalls privatrechtlichen Status als "halbstaatliche Organisationen und Einrichtungen originärer Teil öffentlicher Verwaltung" sind, bezüglich des Auskunftsanspruches mit "Behörden" gleichzusetzen.</w:t>
      </w:r>
    </w:p>
    <w:p>
      <w:pPr>
        <w:pStyle w:val="Normal"/>
        <w:spacing w:lineRule="atLeast" w:line="360"/>
        <w:rPr/>
      </w:pPr>
      <w:r>
        <w:rPr/>
      </w:r>
    </w:p>
    <w:p>
      <w:pPr>
        <w:pStyle w:val="Normal"/>
        <w:spacing w:lineRule="atLeast" w:line="360"/>
        <w:rPr/>
      </w:pPr>
      <w:r>
        <w:rPr/>
        <w:t>Gerichtsentscheidungen zum Auskunftsanspruch sind in der Bundesrepublik seit Inkrafttreten der Landespressegesetze selten gefällt worden. Das kann entweder daran liegen, dass Journalisten sich auf andere Weise durchsetzen. Es ist auch denkbar, dass sie das Recht auf Information wenig nutzen. Eine weitere Erklärungsmöglichkeit läge in der Annahme, dass ÖA durch freiwilliges Zurverfügungstellen von Informationen die Notwendigkeit solchen Verfahrens im Vorfeld neutralisiert(e).</w:t>
      </w:r>
    </w:p>
    <w:sectPr>
      <w:type w:val="nextPage"/>
      <w:pgSz w:w="11880" w:h="16800"/>
      <w:pgMar w:left="1416" w:right="1416" w:gutter="0" w:header="0" w:top="17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0:00Z</dcterms:created>
  <dc:creator>Bonneberg</dc:creator>
  <dc:description/>
  <dc:language>en-US</dc:language>
  <cp:lastModifiedBy>Michael Stollberg</cp:lastModifiedBy>
  <dcterms:modified xsi:type="dcterms:W3CDTF">2000-02-09T14:50:00Z</dcterms:modified>
  <cp:revision>2</cp:revision>
  <dc:subject/>
  <dc:title>Baerns;Inforechte/Pflichten</dc:title>
</cp:coreProperties>
</file>