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FACTORS INFLUENCING THE FLOW OF NEWS                    Reader Seite148-15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inar Östgaard (für das Peace Research Institute Osl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Befasst sich mit  Aspekten moderner Nachrichtenverbreitung (aus  „friedenspolitischem“ Blickwinkel), welche Faktoren beeinträchtigen freien Nachrichtenfluß, v.a. welche „negativen“ Faktoren beeinflussen unser Weltbild der „Realität“?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 xml:space="preserve">Äussere politisch-ökonomische Einflüsse </w:t>
      </w:r>
    </w:p>
    <w:p>
      <w:pPr>
        <w:pStyle w:val="Heading2"/>
        <w:rPr>
          <w:b w:val="false"/>
          <w:b w:val="false"/>
          <w:sz w:val="18"/>
        </w:rPr>
      </w:pPr>
      <w:r>
        <w:rPr>
          <w:b w:val="false"/>
          <w:sz w:val="18"/>
        </w:rPr>
        <w:t>Quell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richtenquellen und  Reporter sind beeinflussbar durch Zensur und Propaganda  von Regierungsseit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richten die aus dem Land rausgehen („out-flow“) sind meist kürzer, aber politischer (reflektieren Sicht der Machthaber) als die reinkommenden („within-flow“) Meldungen</w:t>
      </w:r>
    </w:p>
    <w:p>
      <w:pPr>
        <w:pStyle w:val="Heading3"/>
        <w:rPr>
          <w:sz w:val="18"/>
        </w:rPr>
      </w:pPr>
      <w:r>
        <w:rPr>
          <w:sz w:val="18"/>
        </w:rPr>
        <w:t>Von der Quelle zur Publik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hrheit der internationalen Nachrichte werden über 4 Presseagenturen verbreitet (AP, AFP, UPI,?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genturen wollen Meldungrn verkaufen, Klienten zufrieden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porter und Korrespondenten in keinster Weise immun gegen politisch-ökonomische Beeinflussung, haben aber ähnliche politische Anschauungen wie ihre Agentur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ierungen probieren oft direkt in Nachrichtenverbreitung mittels Zensur einzugreif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richtenverbreitung ist Abwägung von Kosten, Zeit- und Platzangebot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richtenfluss von „Entwicklungsländern“ hin zu „Nachrichtenzentren“ (Presseagenturen wie AP) ist kostenintensiver als andersrum</w:t>
      </w:r>
    </w:p>
    <w:p>
      <w:pPr>
        <w:pStyle w:val="Heading3"/>
        <w:rPr>
          <w:sz w:val="18"/>
        </w:rPr>
      </w:pPr>
      <w:r>
        <w:rPr>
          <w:sz w:val="18"/>
        </w:rPr>
        <w:t>Herausgeb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osse Unterschiede in einzelnen Ländern und einzelnen Medien, im Ganzen aber wie schon oben erwähnt: politische (Machthaber) und ökonomische (Geld, Platz, Zeit) Beeinflussung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Faktoren innerhalb des Nachrichtenprozesses</w:t>
      </w:r>
    </w:p>
    <w:p>
      <w:pPr>
        <w:pStyle w:val="Heading3"/>
        <w:numPr>
          <w:ilvl w:val="0"/>
          <w:numId w:val="10"/>
        </w:numPr>
        <w:rPr>
          <w:sz w:val="18"/>
          <w:u w:val="none"/>
        </w:rPr>
      </w:pPr>
      <w:r>
        <w:rPr>
          <w:sz w:val="18"/>
          <w:u w:val="none"/>
        </w:rPr>
        <w:t>Voraussetzung: Nachrichtenfluss ist publikumsorientiert, demnach wird auf „Nachrichtenwert“, „Interesse“ und „Schmackhaftigkeit“ geachtet</w:t>
      </w:r>
    </w:p>
    <w:p>
      <w:pPr>
        <w:pStyle w:val="Heading3"/>
        <w:rPr>
          <w:sz w:val="18"/>
        </w:rPr>
      </w:pPr>
      <w:r>
        <w:rPr>
          <w:sz w:val="18"/>
        </w:rPr>
        <w:t>Simplifizierung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Problem nicht das „Verständlichmachen für Rezipenten“, sonder das Wegfallen der Komplexität gemeldeter Geschehnisse, Wirklichkeit wird „verkürzt“ und somit oft falsch dargestellt</w:t>
      </w:r>
    </w:p>
    <w:p>
      <w:pPr>
        <w:pStyle w:val="Heading3"/>
        <w:rPr>
          <w:sz w:val="18"/>
        </w:rPr>
      </w:pPr>
      <w:r>
        <w:rPr>
          <w:sz w:val="18"/>
        </w:rPr>
        <w:t>Identifikation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richten brauchen Rezipienten (Aufmerksamkeit/Interesse), umso mehr Identifikationsmöglichkeiten umso aufmerksamer/interessierter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dentifikation über kuturelle Nähe, geographische Nähe, politische Nähe/Hierarchie, soziale Nähe</w:t>
      </w:r>
    </w:p>
    <w:p>
      <w:pPr>
        <w:pStyle w:val="TextBodyIndent"/>
        <w:rPr>
          <w:sz w:val="18"/>
        </w:rPr>
      </w:pPr>
      <w:r>
        <w:rPr>
          <w:sz w:val="18"/>
        </w:rPr>
        <w:t xml:space="preserve">z.B. USA Medien berichten mehr über Europa als über Nahen Osten, Meldungen immer ethnozentristisch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chrichtenaustausch zwischen „gleichrangigen“ Ländern geringer, als zwischen Ländern verschiedener Hierarchisierungsstufen, allerdings einseitig von „oben“ nach „unten“</w:t>
      </w:r>
    </w:p>
    <w:p>
      <w:pPr>
        <w:pStyle w:val="Normal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.B. USA=Nachrichtengeber/ Südamerika=Nachrichtennehmer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erelle Tendenz der Personifizierung der Nachrichte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&gt;Immer weniger erhalten Informationen über „fremden Welten“, „weitentfernte Geschehnisse“ </w:t>
      </w:r>
    </w:p>
    <w:p>
      <w:pPr>
        <w:pStyle w:val="Heading3"/>
        <w:rPr>
          <w:sz w:val="18"/>
        </w:rPr>
      </w:pPr>
      <w:r>
        <w:rPr>
          <w:sz w:val="18"/>
        </w:rPr>
        <w:t>Sensationalismu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„</w:t>
      </w:r>
      <w:r>
        <w:rPr>
          <w:rFonts w:cs="Arial" w:ascii="Arial" w:hAnsi="Arial"/>
          <w:sz w:val="18"/>
        </w:rPr>
        <w:t>Human Interest“: Nachrichten werden nach emotionalem Grad ausgewählen, Konflikte am interessantest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osse Differenz zwischen einzelnen Medien, Unterschied in populistischer Boulevardpresse und Qualitätspresse liegt mehr im Grad als in der Ar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&gt;Weltbild wird extrem verzerrt, Berichterstattung nur bei Sensationen, Katastrophen, Kriegen, Schicksalen...</w:t>
      </w:r>
    </w:p>
    <w:p>
      <w:pPr>
        <w:pStyle w:val="Heading3"/>
        <w:rPr>
          <w:sz w:val="18"/>
        </w:rPr>
      </w:pPr>
      <w:r>
        <w:rPr>
          <w:sz w:val="18"/>
        </w:rPr>
        <w:t>Nachrichtenbarrier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Diskotinuität in Berichterstattung: ist die Story drin, wird eine Woche informiert, aktuelles dazu wird aufgenommen, dann wird das Thema fallengelassen &gt; zeigt ebenfalls verzerrtes Weltbild, Medien und Rezipienten nehmen nur wenige Vorkommnisse  war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Heading4"/>
        <w:rPr>
          <w:sz w:val="18"/>
        </w:rPr>
      </w:pPr>
      <w:r>
        <w:rPr>
          <w:sz w:val="18"/>
        </w:rPr>
        <w:t>Bemerkungen</w:t>
      </w:r>
    </w:p>
    <w:p>
      <w:pPr>
        <w:pStyle w:val="Normal"/>
        <w:numPr>
          <w:ilvl w:val="0"/>
          <w:numId w:val="6"/>
        </w:numPr>
        <w:rPr>
          <w:sz w:val="18"/>
        </w:rPr>
      </w:pPr>
      <w:r>
        <w:rPr>
          <w:rFonts w:cs="Arial" w:ascii="Arial" w:hAnsi="Arial"/>
          <w:sz w:val="18"/>
        </w:rPr>
        <w:t>Davon ausgegangen, dass aus welchem Grund auch immer Nachrichten veröffentlicht werden, sie beabsichtigen eine Öffentlichkeit/Rezipienten zu erreiche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 gibt eine Interaktion (reziprok oder nicht) zwischen den Medien und der Öffentlichkeit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rstellung des Weltgeschehens hat Wirkung auf den Rezipienten, die Öffentlichkeit hat politische Relavanz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sitive Faktoren wurden hier mit Absicht nicht bearbeitet, „gate-keeping“ auch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e Faktoren mögen untereinander unterschiedlich gewichtet sei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rPr>
          <w:sz w:val="18"/>
        </w:rPr>
      </w:pPr>
      <w:r>
        <w:rPr>
          <w:sz w:val="18"/>
        </w:rPr>
        <w:t>Schlussvolgerung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Nachrichtenmedien tendieren dazu, den Sataus quo zu bestärken und die Wichtigkeit individueller Aktionen einzelner „big power leader“ zu übertreib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Tendiern dazu, die Welt konfliktgeladener darzustellen als sie ist,  heben Konfliktlösungen durch Macht bzw. Militär hervor und vernachlässigen friedensschaffende Meinungen/Möglichkeit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Verstärken und erhalten die Nord/Süd Weltteilung („between high status nations and low status nations“)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18"/>
        </w:rPr>
        <w:t xml:space="preserve">                   </w:t>
      </w:r>
      <w:r>
        <w:rPr>
          <w:rFonts w:cs="Arial" w:ascii="Arial" w:hAnsi="Arial"/>
          <w:b/>
        </w:rPr>
        <w:t>Hanna*</w:t>
      </w:r>
    </w:p>
    <w:p>
      <w:pPr>
        <w:pStyle w:val="Heading5"/>
        <w:rPr>
          <w:rFonts w:eastAsia="Arial"/>
          <w:sz w:val="18"/>
        </w:rPr>
      </w:pPr>
      <w:r>
        <w:rPr>
          <w:rFonts w:eastAsia="Arial"/>
          <w:sz w:val="18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14:45:00Z</dcterms:created>
  <dc:creator>Impossum</dc:creator>
  <dc:description/>
  <dc:language>en-US</dc:language>
  <cp:lastModifiedBy>Michael Stollberg</cp:lastModifiedBy>
  <cp:lastPrinted>2000-01-20T19:39:00Z</cp:lastPrinted>
  <dcterms:modified xsi:type="dcterms:W3CDTF">2000-02-09T14:45:00Z</dcterms:modified>
  <cp:revision>2</cp:revision>
  <dc:subject/>
  <dc:title>BILDUNG ALS WARE</dc:title>
</cp:coreProperties>
</file>