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er nach was Wichtiges für eine der Hauptfragen (Folien vom 8.2.)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Systematische Unterscheidung von J &amp; Ö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 eine Zusammenfassung der ganzen Texte und so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urnalismu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ffentlichkeitsarbei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mdbild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klärer, Rechercheur, Detektiv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ktwerbung, Propaganda, Manipulatio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bstbild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hercheur, kreativer Macher, Kritiker von Mißstände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ner der J., Mediato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ti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mddarstellung im Gesamtinteress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bstdarstellung für partikuläre Interess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ufsethi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beeinflußt von Dritte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ine unzulässige, verborgene Beeinflussung der öffentl. Medi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wartung nach Kommunikations- ordung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schließung / Vermittlung von Info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kunftspflichten nur im öffentl. Bereic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?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hen sich mächtiger als sie sind;</w:t>
            </w:r>
          </w:p>
          <w:p>
            <w:pPr>
              <w:pStyle w:val="Normal"/>
              <w:rPr/>
            </w:pPr>
            <w:r>
              <w:rPr/>
              <w:t>Sind sich dessen nicht bewuß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d mächtiger als sie sich zeigen;</w:t>
            </w:r>
          </w:p>
          <w:p>
            <w:pPr>
              <w:pStyle w:val="Normal"/>
              <w:rPr/>
            </w:pPr>
            <w:r>
              <w:rPr/>
              <w:t>Sind sich dessen bewuß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ider nicht alles, was auf den Folien stand; </w:t>
      </w:r>
    </w:p>
    <w:p>
      <w:pPr>
        <w:pStyle w:val="Normal"/>
        <w:rPr/>
      </w:pPr>
      <w:r>
        <w:rPr/>
        <w:t>wichtig ist auch noch die letzte Seite vom Baerns-Text ´Macht der ÖA &amp; Macht der Medien´ Reader 248 - 25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19:43:00Z</dcterms:created>
  <dc:creator>Michael Stollberg</dc:creator>
  <dc:description/>
  <dc:language>en-US</dc:language>
  <cp:lastModifiedBy>Michael Stollberg</cp:lastModifiedBy>
  <dcterms:modified xsi:type="dcterms:W3CDTF">2000-02-12T19:54:00Z</dcterms:modified>
  <cp:revision>1</cp:revision>
  <dc:subject/>
  <dc:title>Hier nach was Wichtiges für eine der Hauptfragen (Folien vom 8</dc:title>
</cp:coreProperties>
</file>